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: 3 класс (1-й год обу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е: совершенствование навыка употребления глаголов “can” и “can’t”, структуры “I see”. Ознакомление со структурой “Is it a…?”. Тренировка учащихся в аудировании предложений типа “A cat can jump”. Тренировка учащихся в употреблении цветов и числительных, букв.</w:t>
      </w:r>
    </w:p>
    <w:p>
      <w:pPr>
        <w:pStyle w:val="Normal"/>
        <w:rPr/>
      </w:pPr>
      <w:r>
        <w:rPr/>
        <w:t>Развивающие: продолжить развитие памяти учащихся, их речи и воображения.</w:t>
      </w:r>
    </w:p>
    <w:p>
      <w:pPr>
        <w:pStyle w:val="Normal"/>
        <w:rPr/>
      </w:pPr>
      <w:r>
        <w:rPr/>
        <w:t>Воспитательные: воспитание умения работать в группе, развитие таких качеств, как взаимопомощь, ответственность, дисциплинированность и собранность, любви к англий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на уроке мы отправимся в путешествие, в необычную страну Magic Land. Там нас ждут всевозможные приключения. В Magic Land живут мои друзья: мышонок Микки и мальчик Том. Но в волшебной стране живет Рендел. Он не любит Микки и Тома и часто мешает им играть. Нам надо быть очень внимательными.</w:t>
      </w:r>
    </w:p>
    <w:p>
      <w:pPr>
        <w:pStyle w:val="Normal"/>
        <w:rPr/>
      </w:pPr>
      <w:r>
        <w:rPr/>
        <w:t>1). Микки сейчас спит: вот он проснулся и потянулся [u]. Помогайте мне и Микки [u]. В его комнате живет волшебное эхо. Оно отвечает ему [gud]. Повторяйте за мной. В это время зазвонил звонок [nin], [nin]. Ответило эхо [nin]. Микки удивился [o], [o] и открыл дверь. На пороге он увидел своего друга a Cat, который сказал ему: Good morning. A Cat каждое утро заходит поздороваться с Микки, а потом идет на работу в зоопарк. Что ему отвечает Микки? Давайте все вместе. Повернитесь друг к другу. Поздоровайтесь вежливо, доброжелательно, улыбайтесь. В парах: Good morning!</w:t>
      </w:r>
    </w:p>
    <w:p>
      <w:pPr>
        <w:pStyle w:val="Normal"/>
        <w:rPr/>
      </w:pPr>
      <w:r>
        <w:rPr/>
        <w:t>Давайте еще раз вспомним, как Микки потянулся на кровати: [u]. Вот зазвонил колокольчик: [nin], [nin], Микки удивился [o]. A Cat поздоровался: Good morning.</w:t>
      </w:r>
    </w:p>
    <w:p>
      <w:pPr>
        <w:pStyle w:val="Normal"/>
        <w:rPr/>
      </w:pPr>
      <w:r>
        <w:rPr/>
        <w:t>2). Потом Микки отправился к Тому в гости. Путь лежит через волшебный лес. Рендел разбросал колючки по лесу. Он не хочет отпускать Микки. Микки наступил на колючку и сказал [ai]. Повторяйте за мной. В ответ услышал [mai]. Вот он увидел вдалеке чей-то силуэт и крикнул [ei]. Ребята, давайте позовем эхо: [ei]. Эхо отвечает: [neim], учащиеся: [neim], эхо: [mai neim]. Откуда ни возьмись, на Микки налетели пчелы [z-z-z]. Микки стал отмахиваться от них [iz], [iz], [iz]. Микки сказал: “My name is Mikky”. Ребята, скажите, как вас зовут, и вы поможете выбраться Микки из леса. “What is your name?” Работайте в группах. Это очень важный вопрос. Куда бы вы не приехали, вам всегда задают этот вопрос. - What is your name? - My name is Mary.</w:t>
      </w:r>
    </w:p>
    <w:p>
      <w:pPr>
        <w:pStyle w:val="Normal"/>
        <w:rPr/>
      </w:pPr>
      <w:r>
        <w:rPr/>
        <w:t>3). Наконец, Микки пришел к Тому. Том ждал Микки. Но они не могут встретиться. Перед домом Тома прекрасная лужайка цветов и она заколдована. Посмотрите, сколько здесь цветов. Чтобы пройти её: а). Назовите цвета цветов (orange, pink, red, green, blue, yellow, black, brown, grey, white). Учащиеся называют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осмотрите на эти цветы, бабочки. b). Какие цифры они вам напоминают? Назовите их. Учащиеся называют цифры. Теперь Микки может пройти через лужайку. Микки и Том встретились. Они вместе отправляются в волшебный зоопарк. Они садятся в паровозик и едут в зоопарк. Учитель надевает “шапку паровозика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925" cy="2374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возик любит петь песенки. Встали все друг за другом и поехали. Слушайте его внимательно и повторяйте за ним: a cat, a dog, a frog. Поезд</w:t>
      </w:r>
      <w:r>
        <w:rPr>
          <w:lang w:val="en-US"/>
        </w:rPr>
        <w:t xml:space="preserve"> </w:t>
      </w:r>
      <w:r>
        <w:rPr/>
        <w:t>увеличивает</w:t>
      </w:r>
      <w:r>
        <w:rPr>
          <w:lang w:val="en-US"/>
        </w:rPr>
        <w:t xml:space="preserve"> </w:t>
      </w:r>
      <w:r>
        <w:rPr/>
        <w:t>скорость</w:t>
      </w:r>
      <w:r>
        <w:rPr>
          <w:lang w:val="en-US"/>
        </w:rPr>
        <w:t xml:space="preserve">: a fox, a tiger, a lion, a bear, a hare, a crocodile, a mouse, an elephant, a monkey, a pig. </w:t>
      </w:r>
      <w:r>
        <w:rPr/>
        <w:t>Ребята, вам понравилось кататься с Томом и Микки на паровозике? “Wow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Вот мы приехали к зоопарку. Вход в зоопарк охраняет мистер АВ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6085" cy="19380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чень строгий и не пропустит вас, если вы не выполните его задания. Все буквы разные, живут в АВС-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. Назовите их. Учащиеся называют буквы. Несколько букв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 Найдите буквы и верните в свои домики, Рендел похитил их. Не забудьте назвать их. Работайте в парах. Учащиеся ходят по классу, находят буквы, называют их и возвращают в АВС-town.</w:t>
      </w:r>
    </w:p>
    <w:p>
      <w:pPr>
        <w:pStyle w:val="Normal"/>
        <w:rPr/>
      </w:pPr>
      <w:r>
        <w:rPr/>
        <w:t>c). Подсчитай, сколько букв “b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dhtbhbfb</w:t>
      </w:r>
    </w:p>
    <w:p>
      <w:pPr>
        <w:pStyle w:val="Normal"/>
        <w:rPr/>
      </w:pPr>
      <w:r>
        <w:rPr/>
        <w:t>dhbbdtdbt</w:t>
      </w:r>
    </w:p>
    <w:p>
      <w:pPr>
        <w:pStyle w:val="Normal"/>
        <w:rPr/>
      </w:pPr>
      <w:r>
        <w:rPr/>
        <w:t>hbdhbbhdd</w:t>
      </w:r>
    </w:p>
    <w:p>
      <w:pPr>
        <w:pStyle w:val="Normal"/>
        <w:rPr/>
      </w:pPr>
      <w:r>
        <w:rPr/>
        <w:t>d). Какая буква в строчке лишняя?</w:t>
      </w:r>
    </w:p>
    <w:p>
      <w:pPr>
        <w:pStyle w:val="Normal"/>
        <w:rPr/>
      </w:pPr>
      <w:r>
        <w:rPr/>
        <w:t>bhdtkLf (заглавная – строчная)</w:t>
      </w:r>
    </w:p>
    <w:p>
      <w:pPr>
        <w:pStyle w:val="Normal"/>
        <w:rPr/>
      </w:pPr>
      <w:r>
        <w:rPr/>
        <w:t>5). Вход в зоопарк свободен. Но Том и Микки не видят животных. Хитрый Рендел заколдовал их. Теперь давайте поможем Тому и Микки увидеть зверей.</w:t>
      </w:r>
    </w:p>
    <w:p>
      <w:pPr>
        <w:pStyle w:val="Normal"/>
        <w:rPr/>
      </w:pPr>
      <w:r>
        <w:rPr/>
        <w:t>a). Каких зверей вы знаете? Назовите только одно животное, подходите и показывайте его: a cat, a dog et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1725" cy="184404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 Том и Микки гуляют по зоопарку и встречают необычного человека мистера “I se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чень любопытный. Он везде ходит, смотрит и говорит: “I see a…” Давайте вместе с ним пройдемся и скажем, что мы видим. Учащиеся выходят к “зоопарку” и называют животных. I see a cat. I see a fox. I see a bear.</w:t>
      </w:r>
    </w:p>
    <w:p>
      <w:pPr>
        <w:pStyle w:val="Normal"/>
        <w:rPr/>
      </w:pPr>
      <w:r>
        <w:rPr/>
        <w:t>c). Но Рендел не дремлет, он напугал всех животных в зоопарке. Они собрались в небольшие группы. Давайте их еще раз назовем и успокоим. I see a brown bear. I see a gray elephant. Etc.</w:t>
      </w:r>
    </w:p>
    <w:p>
      <w:pPr>
        <w:pStyle w:val="Normal"/>
        <w:rPr/>
      </w:pPr>
      <w:r>
        <w:rPr/>
        <w:t>6). А одно животное Рендел спрятал и заколдовал. Найдем его. В этом нам поможет веселая и добрая девочка “Is it a…?” Она такая же любопытная как вы.</w:t>
      </w:r>
    </w:p>
    <w:p>
      <w:pPr>
        <w:pStyle w:val="Normal"/>
        <w:rPr/>
      </w:pPr>
      <w:r>
        <w:rPr/>
        <w:t>Она маленькая и всегда спрашивает про одну вещь. Чтобы услышали такую малышку, она в конце своего вопроса повышает голос и даже встает на цыпочки и тянет руку вверх: “Is it a cat?” В</w:t>
      </w:r>
      <w:r>
        <w:rPr>
          <w:lang w:val="en-US"/>
        </w:rPr>
        <w:t xml:space="preserve"> </w:t>
      </w:r>
      <w:r>
        <w:rPr/>
        <w:t>парах</w:t>
      </w:r>
      <w:r>
        <w:rPr>
          <w:lang w:val="en-US"/>
        </w:rPr>
        <w:t xml:space="preserve"> </w:t>
      </w:r>
      <w:r>
        <w:rPr/>
        <w:t>спросите</w:t>
      </w:r>
      <w:r>
        <w:rPr>
          <w:lang w:val="en-US"/>
        </w:rPr>
        <w:t xml:space="preserve"> “Is it a dog?” “Is it a mouse?” </w:t>
      </w:r>
      <w:r>
        <w:rPr/>
        <w:t>Учащиеся задают вопросы учителю и отгадывают, какое животное спрятал Рендел.</w:t>
      </w:r>
    </w:p>
    <w:p>
      <w:pPr>
        <w:pStyle w:val="Normal"/>
        <w:rPr/>
      </w:pPr>
      <w:r>
        <w:rPr/>
        <w:t>7). Том и Микки возвращаются домой на автобусе. Учитель надевает “шапку автобуса”. Учащиеся становятся в пары и изображают, что едут на автобусе. При этом они поют песенку веселого автобуса: “Jump, jump, jump, run, run, run, swim, swim, swim.” Можно поставить ритмичную музыку.</w:t>
      </w:r>
    </w:p>
    <w:p>
      <w:pPr>
        <w:pStyle w:val="Normal"/>
        <w:rPr/>
      </w:pPr>
      <w:r>
        <w:rPr/>
        <w:t>8). А дома Микки и Тома ждут друзья Can и Can’t. Между ними всегда идет состязание. Один кричит: “I can jump”. Другой: “I can’t jump”.</w:t>
      </w:r>
    </w:p>
    <w:p>
      <w:pPr>
        <w:pStyle w:val="Normal"/>
        <w:rPr/>
      </w:pPr>
      <w:r>
        <w:rPr/>
        <w:t>Учащиеся получают желтые карточки “can” и синие “can’t”. Прослушайте и определите, кто это сказал. Поднимите желтого Кена или синего Кена. I can / can’t… Jump, swim, sit, run, fly, climb, stand.</w:t>
      </w:r>
    </w:p>
    <w:p>
      <w:pPr>
        <w:pStyle w:val="Normal"/>
        <w:rPr/>
      </w:pPr>
      <w:r>
        <w:rPr/>
        <w:t>9). Помогите Тому и Микки помирить Can и Can’t. А для этого сами скажите, что вы умеете делать и не умеете. “I can swim. I can’t fly.”</w:t>
      </w:r>
    </w:p>
    <w:p>
      <w:pPr>
        <w:pStyle w:val="Normal"/>
        <w:rPr/>
      </w:pPr>
      <w:r>
        <w:rPr/>
        <w:t xml:space="preserve">10). Все устали и сели отдохнуть. Выполняйте вместе со мной: “The sun is shining”. </w:t>
      </w:r>
      <w:r>
        <w:rPr>
          <w:lang w:val="en-US"/>
        </w:rPr>
        <w:t>“The wind is blowing”. “The trees are shaking”. “The leaves are falling”.</w:t>
      </w:r>
    </w:p>
    <w:p>
      <w:pPr>
        <w:pStyle w:val="Normal"/>
        <w:rPr/>
      </w:pPr>
      <w:r>
        <w:rPr/>
        <w:t>11). Микки посмотрел на небо и увидел, что солнце скрылось. Коварный Рендел похитил солнце. Подул сильный ветер и принес цветные тучки. В волшебной стране все тучки необычные. Посмотрите на небо и тучки. На тучках написаны примеры, давайте их решим и спасем солнышко. Учащиеся решают примеры: 10-5=5 (ten minus five is five), etc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тоги уро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8:42:00Z</dcterms:created>
  <dc:creator>Гульнара</dc:creator>
  <dc:description/>
  <dc:language>en-US</dc:language>
  <cp:lastModifiedBy>Гульнара</cp:lastModifiedBy>
  <dcterms:modified xsi:type="dcterms:W3CDTF">2011-04-02T18:42:00Z</dcterms:modified>
  <cp:revision>2</cp:revision>
  <dc:subject/>
  <dc:title/>
</cp:coreProperties>
</file>