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: Типы химических реакций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ить  и  расширить  знания  о  химических  реакциях, их  признаках, условиях  протекания;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научить  выделять  существенные  признаки, которые  могут  быть  положены  в  основу  классификации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ассмотреть  классификацию  химических  реакций  по  числу  и  составу  реагирующих  веществ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знать определение реакций: соединения, разложения, замещения, обмена в свете атомно-молекулярного учения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 отрабатывать  умения  отрабатывать  расставлять  коэффициенты;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уметь узнавать тип реакций по данному химическому уравн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 чувство  ответственности  за  выполненную  работу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идею познаваемости мира, акцентировать внимание учащихся на химической реакции как форме движения матер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 учебные  навыки  и  умения;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 самостоятельность, умение  преодолевать  трудности;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умение  сравнивать, анализировать, классифицировать.</w:t>
      </w:r>
    </w:p>
    <w:p>
      <w:pPr>
        <w:pStyle w:val="Normal"/>
        <w:spacing w:lineRule="atLeast" w:line="240" w:before="0" w:after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 построен  с  использованием  информационных </w:t>
      </w:r>
    </w:p>
    <w:p>
      <w:pPr>
        <w:pStyle w:val="Normal"/>
        <w:spacing w:lineRule="atLeast" w:line="240" w:before="0" w:after="0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технологий  «Единая  коллекция  образовательных</w:t>
      </w:r>
    </w:p>
    <w:p>
      <w:pPr>
        <w:pStyle w:val="Normal"/>
        <w:spacing w:lineRule="atLeast" w:line="240" w:before="0" w:after="0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ресурсов».</w:t>
      </w:r>
    </w:p>
    <w:p>
      <w:pPr>
        <w:pStyle w:val="Normal"/>
        <w:spacing w:lineRule="atLeast" w:line="240" w:before="0" w:after="0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Набор  ЦОР к  учебнику  Химия 8   Габриелян О.С.</w:t>
      </w:r>
    </w:p>
    <w:p>
      <w:pPr>
        <w:pStyle w:val="Normal"/>
        <w:spacing w:lineRule="atLeast" w:line="240" w:before="0" w:after="0"/>
        <w:ind w:left="36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http// school- collection. edu.r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 этап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ый  этап</w:t>
      </w:r>
    </w:p>
    <w:p>
      <w:pPr>
        <w:pStyle w:val="Normal"/>
        <w:spacing w:lineRule="atLeast" w:line="240" w:before="0" w:after="0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гадайте  загадку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на  идет, она  прошла,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то  не  скажет, что  пришла.  Она  (химическая  реакция)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е, что  окружает  нас,  состоит  из  веществ. Взаимодействуя  между  собой,  они  изменяют  свои  свойства, состав. Наша  с  вами  задача  познакомиться    с  типами  химических  реакции.</w:t>
      </w:r>
    </w:p>
    <w:p>
      <w:pPr>
        <w:pStyle w:val="Normal"/>
        <w:spacing w:lineRule="atLeast" w:line="240" w:before="0" w:after="0"/>
        <w:ind w:left="10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i/>
          <w:sz w:val="28"/>
          <w:szCs w:val="28"/>
        </w:rPr>
        <w:t>Этап  актуализации  знаний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 вспомним, что  мы  знаем  о  химических  реакциях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.1.Что  такое  химическая  реакция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2.Назовите  признаки  химических  реакций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3. При  каких  условиях  протекают  химические  реакции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II. </w:t>
      </w:r>
      <w:r>
        <w:rPr>
          <w:b/>
          <w:sz w:val="28"/>
          <w:szCs w:val="28"/>
        </w:rPr>
        <w:t>ЦОР. Интерактив. №27  Закон  сохранения  массы  веществ. Расстановка  коэффициентов  в  уравнении  химических  реакций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? HgO =? Hg  + 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= C + ?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? NaOH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?K  + C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? </w:t>
      </w:r>
      <w:r>
        <w:rPr>
          <w:sz w:val="28"/>
          <w:szCs w:val="28"/>
        </w:rPr>
        <w:t>KCl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? L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+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? L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?AgBr = ?Ag +  Br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?Al   + ?Br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?AlBr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Zn  +  ?HCl  =  Z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+ 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:  химических  реакции  много.  На  уроке  мы должны  научиться   классифицировать  их   по  определенным  признакам. Все   эти  реакции  отличаются  между  собой  по  числу  и  составу  вступивших  в  реакцию  веществ</w:t>
      </w:r>
    </w:p>
    <w:p>
      <w:pPr>
        <w:pStyle w:val="Normal"/>
        <w:spacing w:lineRule="atLeast" w:line="240"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знакомимся с одной, самой простой, классификацией, когда за критерий берут число и состав участвующих и получающихся в реакции веществ. Считать вы все умеете  и знаете, как классифицируют по составу вещества.</w:t>
      </w:r>
    </w:p>
    <w:p>
      <w:pPr>
        <w:pStyle w:val="Normal"/>
        <w:spacing w:lineRule="atLeast" w:line="240"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кие  бывают  вещества?  (простые  и  сложные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Теперь мы с вами можем перейти к изучению нового материала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шем  тему  урока:  « Типы  химических  реакций»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ом первого типа реакций может служить реакция взаимодействия железа с серой, в результате которой образуется сульфид железа (II). Давайте  посмотрим  эту  реакцию.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Р. №30 Реакция  соединения.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>Видео</w:t>
      </w:r>
      <w:r>
        <w:rPr>
          <w:sz w:val="28"/>
          <w:szCs w:val="28"/>
        </w:rPr>
        <w:t xml:space="preserve"> (взаимодействие  железа с  серой)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 вещества вступили  в  реакцию?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олько  веществ  вступило  в  реакцию?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олько  веществ  образовалось?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хранились  ли  свойство  исходных  веществ?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 xml:space="preserve">Текст </w:t>
      </w:r>
      <w:r>
        <w:rPr>
          <w:sz w:val="28"/>
          <w:szCs w:val="28"/>
        </w:rPr>
        <w:t xml:space="preserve">» Определение  реакции  соединения. Уравнение  реакции»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ь  в  тетрадь:</w:t>
      </w:r>
      <w:r>
        <w:rPr>
          <w:sz w:val="28"/>
          <w:szCs w:val="28"/>
          <w:u w:val="single"/>
        </w:rPr>
        <w:t xml:space="preserve"> Реакциями  соеди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зывают  реакции, в  результате  которых  из  двух  и  более  веществ  (простых  или  сложных) образуется  одно, но  более  сложное. 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Fe  +  S  =  FeS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актив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ое  химическое  уравнение  иллюстрирует  реакции  соединения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Fe + 2HCl = 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+ 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2S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= 2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HCl  +  NaOH  = NaCl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2 Ca + 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CaO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CaO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 Ca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CuO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  <w:t xml:space="preserve">  </w:t>
      </w:r>
    </w:p>
    <w:p>
      <w:pPr>
        <w:pStyle w:val="Normal"/>
        <w:spacing w:lineRule="atLeast" w:line="240" w:before="0" w:after="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ром следующего типа реакции может служить реакция разложения малахита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 посмотрим  эту  реакцию.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Р. №29 Реакция  разложения.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 xml:space="preserve">Видео </w:t>
      </w:r>
      <w:r>
        <w:rPr>
          <w:sz w:val="28"/>
          <w:szCs w:val="28"/>
        </w:rPr>
        <w:t xml:space="preserve">(разложение  малахита)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е  вещество  взяли  для  реакции?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го  цвета  малахит?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колько  веществ  образовалось?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хранилось  ли  свойство  исходного  вещества?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>Текст</w:t>
      </w:r>
      <w:r>
        <w:rPr>
          <w:sz w:val="28"/>
          <w:szCs w:val="28"/>
        </w:rPr>
        <w:t xml:space="preserve"> «Определение  реакции  разложения. Уравнение  реакции»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. Запись  в  тетрадь: </w:t>
      </w:r>
      <w:r>
        <w:rPr>
          <w:sz w:val="28"/>
          <w:szCs w:val="28"/>
          <w:u w:val="single"/>
        </w:rPr>
        <w:t xml:space="preserve">Реакциями разложения  </w:t>
      </w:r>
      <w:r>
        <w:rPr>
          <w:sz w:val="28"/>
          <w:szCs w:val="28"/>
        </w:rPr>
        <w:t xml:space="preserve">называют  такие  реакции, в результате  которых  из  одного  сложного  вещества  образуется  два  и  более  новых  вещества  .  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uO +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актив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 химические  уравнения  иллюстрируют  реакции  разложения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S  + 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S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2Fe(OH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=  CaO 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=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Zn  + 2HCl  =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Zn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2HgO  =  2Hg  + 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tLeast" w:line="240" w:before="0" w:after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В третьем типе реакции во взаимодействие вступает  одно простое и одно сложное вещество и в результате реакции образуется тоже одно простое и одно сложное вещество. В этих реакциях атомы простого вещества замещают атомы в сложном веществе. Примером этой реакции может служить взаимодействие  цинка  с  соляной кислотой, в результате чего образуется водород и сульфат цинка. (II). Давайте посмотрим эту реакци</w:t>
      </w:r>
      <w:r>
        <w:rPr>
          <w:b/>
          <w:sz w:val="28"/>
          <w:szCs w:val="28"/>
        </w:rPr>
        <w:t>ю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ОР № 31 Реакция  замещения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 xml:space="preserve">Видео </w:t>
      </w:r>
      <w:r>
        <w:rPr>
          <w:sz w:val="28"/>
          <w:szCs w:val="28"/>
        </w:rPr>
        <w:t>(взаимодействие  цинка  с  соляной  кислотой)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ие  вещества  вступили  в  реакцию?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ие  вещества  получились?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  вы  узнали, что  выделился  водород?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 xml:space="preserve">Текст </w:t>
      </w:r>
      <w:r>
        <w:rPr>
          <w:sz w:val="28"/>
          <w:szCs w:val="28"/>
        </w:rPr>
        <w:t xml:space="preserve"> «Определение  реакции  замещения. Уравнение  реакции.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ь  в  тетрадь: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u w:val="single"/>
        </w:rPr>
        <w:t xml:space="preserve">Реакциями  замещения </w:t>
      </w:r>
      <w:r>
        <w:rPr>
          <w:sz w:val="28"/>
          <w:szCs w:val="28"/>
        </w:rPr>
        <w:t xml:space="preserve"> называют  такие  реакции, в  результате  которых  атомы  простого  вещества  замещают  атомы  одного  из  элементов  сложного  вещества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Zn  +  HCL  =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Zn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актив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 химические  уравнения  иллюстрируют  реакции  замещения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Fe  +  2 HCl  = 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2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S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Zn  + 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=  Z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 + Cu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Mg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Mg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2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Zn  +  HCL = Z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следний тип химической реакции. В эти реакции вступают два сложных вещества, которые обмениваются своими составными частями и в результате реакции образуются тоже два сложных вещества. Эти реакции называют реакциями обмена. Не путайте их с реакциями замещения. В реакции замещения вступают одно сложное и одно простое вещество, а в реакции обмена два сложных вещества. Примером реакции обмена может служить реакция взаимодействия серной  кислоты  и хлорида бария, нитрата  свинца  и иодида  калия. Давайте посмотрим эти реакции.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Р №32  Реакции  обмена.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>Видео</w:t>
      </w:r>
      <w:r>
        <w:rPr>
          <w:sz w:val="28"/>
          <w:szCs w:val="28"/>
        </w:rPr>
        <w:t xml:space="preserve"> (взаимодействие  хлорида  бария  и  серной  кислоты, взаимодействие  нитрата  свинца  и  иодида  калия)</w:t>
      </w:r>
    </w:p>
    <w:p>
      <w:pPr>
        <w:pStyle w:val="Normal"/>
        <w:spacing w:lineRule="atLeast" w:line="240" w:before="0" w:after="0"/>
        <w:jc w:val="both"/>
        <w:rPr/>
      </w:pPr>
      <w:r>
        <w:rPr>
          <w:b/>
          <w:sz w:val="28"/>
          <w:szCs w:val="28"/>
        </w:rPr>
        <w:t>Текст</w:t>
      </w:r>
      <w:r>
        <w:rPr>
          <w:sz w:val="28"/>
          <w:szCs w:val="28"/>
        </w:rPr>
        <w:t xml:space="preserve"> « Определение  реакции  обмена. Уравнение  реакции.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сь  в  тетрадь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u w:val="single"/>
        </w:rPr>
        <w:t>Реакциями  обмена</w:t>
      </w:r>
      <w:r>
        <w:rPr>
          <w:sz w:val="28"/>
          <w:szCs w:val="28"/>
        </w:rPr>
        <w:t xml:space="preserve">  называют  реакции, в  результате  которых  сложные  вещества  обмениваются  своими  составными  частями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 2 HCl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Pb(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2KI  =  Pb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2K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 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 химические  уравнения  иллюстрируют  реакции  обмена?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HCl  +  NaOH = NaCl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CaO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Ca(OH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Mg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 MgO 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+ NaOH  = 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 2HCl</w:t>
      </w:r>
    </w:p>
    <w:p>
      <w:pPr>
        <w:pStyle w:val="Normal"/>
        <w:spacing w:lineRule="atLeast" w:line="240" w:before="0" w:after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 сегодняшнем уроке мы с вами познакомились с 4 типами химических реакций. Это реакции соединения, разложения, замещения и обмена. </w:t>
      </w:r>
    </w:p>
    <w:p>
      <w:pPr>
        <w:pStyle w:val="Normal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.</w:t>
      </w:r>
    </w:p>
    <w:p>
      <w:pPr>
        <w:pStyle w:val="Normal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Давайте выполним интерактивные задания  </w:t>
      </w:r>
      <w:r>
        <w:rPr>
          <w:i/>
          <w:sz w:val="28"/>
          <w:szCs w:val="28"/>
        </w:rPr>
        <w:t>с диска «Уроки химии 8-9 класс» Кирилла и Мифод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водим итог урока. Оцениваем работу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з. </w:t>
      </w:r>
      <w:r>
        <w:rPr>
          <w:rFonts w:cs="Sylfaen" w:ascii="Sylfaen" w:hAnsi="Sylfaen"/>
          <w:sz w:val="28"/>
          <w:szCs w:val="28"/>
        </w:rPr>
        <w:t>§</w:t>
      </w:r>
      <w:r>
        <w:rPr>
          <w:sz w:val="28"/>
          <w:szCs w:val="28"/>
        </w:rPr>
        <w:t>29 – 32 упр. 1 стр. 155, упр. 2 стр. 164</w:t>
      </w:r>
    </w:p>
    <w:p>
      <w:pPr>
        <w:pStyle w:val="Normal"/>
        <w:spacing w:lineRule="atLeast" w:line="240" w:before="0" w:after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tLeast" w:line="240" w:before="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20:57Z</dcterms:created>
  <dc:creator/>
  <dc:description/>
  <dc:language>en-US</dc:language>
  <cp:lastModifiedBy/>
  <cp:revision>0</cp:revision>
  <dc:subject/>
  <dc:title/>
</cp:coreProperties>
</file>