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 – интернат основного общего образования г. Белебе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Белебеевский район Р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УР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 ИСПОЛЬЗОВАНИЕМ ИНФОРМАЦИОННЫХ КОМПЬЮТЕРНЫХ   ТЕХНОЛОГ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5670" w:hanging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ыполнила: учитель начальных                                                                                 классов  МБОУ </w:t>
      </w:r>
    </w:p>
    <w:p>
      <w:pPr>
        <w:pStyle w:val="Normal"/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школа - интернат      г. Белебея Белебеевский район РБ  </w:t>
      </w:r>
    </w:p>
    <w:p>
      <w:pPr>
        <w:pStyle w:val="Normal"/>
        <w:tabs>
          <w:tab w:val="clear" w:pos="708"/>
          <w:tab w:val="left" w:pos="5865" w:leader="none"/>
        </w:tabs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юсина Ирина Николаевна</w:t>
      </w:r>
    </w:p>
    <w:p>
      <w:pPr>
        <w:pStyle w:val="Normal"/>
        <w:ind w:left="5670" w:hanging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0– 2011 уч. год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азработка урока окружающий мир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 использованием ИКТ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Сюсина Ирина Николаевна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u w:val="single"/>
        </w:rPr>
        <w:t>Образовательное учреждение:</w:t>
      </w:r>
      <w:r>
        <w:rPr>
          <w:sz w:val="28"/>
          <w:szCs w:val="28"/>
        </w:rPr>
        <w:t xml:space="preserve"> МБОУ школа-интернат основного общего образования г. Белебея муниципального района Белебеевский район РБ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u w:val="single"/>
        </w:rPr>
        <w:t>Предмет:</w:t>
      </w:r>
      <w:r>
        <w:rPr>
          <w:sz w:val="28"/>
          <w:szCs w:val="28"/>
        </w:rPr>
        <w:t xml:space="preserve"> окружающий мир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u w:val="single"/>
        </w:rPr>
        <w:t>Класс:</w:t>
      </w:r>
      <w:r>
        <w:rPr>
          <w:sz w:val="28"/>
          <w:szCs w:val="28"/>
        </w:rPr>
        <w:t xml:space="preserve"> 3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:</w:t>
      </w:r>
      <w:r>
        <w:rPr>
          <w:sz w:val="28"/>
          <w:szCs w:val="28"/>
        </w:rPr>
        <w:t xml:space="preserve"> Эта удивительная природ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«Охрана животных»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u w:val="single"/>
        </w:rPr>
        <w:t xml:space="preserve">Тип урока: </w:t>
      </w:r>
      <w:r>
        <w:rPr>
          <w:sz w:val="28"/>
          <w:szCs w:val="28"/>
        </w:rPr>
        <w:t>обобщение знаний, изучение нового материал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u w:val="single"/>
        </w:rPr>
        <w:t>Форма урока:</w:t>
      </w:r>
      <w:r>
        <w:rPr>
          <w:sz w:val="28"/>
          <w:szCs w:val="28"/>
        </w:rPr>
        <w:t xml:space="preserve"> урок-путешествие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u w:val="single"/>
        </w:rPr>
        <w:t>Продолжительность урока:</w:t>
      </w:r>
      <w:r>
        <w:rPr>
          <w:sz w:val="28"/>
          <w:szCs w:val="28"/>
        </w:rPr>
        <w:t xml:space="preserve"> 45 мин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создание условий для усвоения обучающимися знаний о Красной книге и животных, которые в нее внесены; формирование целостного взгляда на проблемы сохранности живой природы и места человека в ней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учающая</w:t>
      </w:r>
      <w:r>
        <w:rPr>
          <w:sz w:val="28"/>
          <w:szCs w:val="28"/>
        </w:rPr>
        <w:t>: формировать представления о негативном и позитивном влиянии деятельности человека на многообразие видов животных; познакомить учащихся с представителями животных Красной книги; рассмотреть экологические правила, которые должны выполнять люд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расширить и углубить знания детей о животном мире,                              встречающемся в нашем крае; развивать речь, экологическое мышление, умение делать выводы, анализировать свои ответы и ответы товарищей; иметь понятие о Красной книге, заповедниках, заказниках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воспитывать бережное отношение к природе, животному миру; воспитывать чувство коллективизма, взаимовыручк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ируемые умения:</w:t>
      </w:r>
      <w:r>
        <w:rPr>
          <w:sz w:val="28"/>
          <w:szCs w:val="28"/>
        </w:rPr>
        <w:t xml:space="preserve"> 1. Уметь  объяснять  значение Красной книги, выполнять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остейшие правила поведения в природе, обосновывать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х необходимость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2. Объяснить взаимосвязи в природе и между природой и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еловеко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3. В простейшей форме пропагандировать знания об охран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животных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u w:val="single"/>
        </w:rPr>
        <w:t>Цели использования ИКТ:</w:t>
      </w:r>
      <w:r>
        <w:rPr>
          <w:sz w:val="28"/>
          <w:szCs w:val="28"/>
        </w:rPr>
        <w:t xml:space="preserve"> 1. Повышение уровня использования наглядности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урок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. Формирование устойчивого познавательного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нтереса к предмету окружающий мир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3. Внесение элементов занимательности в учебный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оцесс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Формы организации учебно-познавательной деятельности:</w:t>
      </w:r>
      <w:r>
        <w:rPr>
          <w:sz w:val="28"/>
          <w:szCs w:val="28"/>
        </w:rPr>
        <w:t xml:space="preserve"> фронтальная, индивидуальная, группова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емы деятельности учителя:</w:t>
      </w:r>
      <w:r>
        <w:rPr>
          <w:sz w:val="28"/>
          <w:szCs w:val="28"/>
        </w:rPr>
        <w:t xml:space="preserve"> объяснение, беседа, сюжетный повествовательный рассказ, обучение решению проблемных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хнические условия:</w:t>
      </w:r>
      <w:r>
        <w:rPr>
          <w:sz w:val="28"/>
          <w:szCs w:val="28"/>
        </w:rPr>
        <w:t xml:space="preserve"> установленная программа MS Power Point 2007 и выше для просмотра презентации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u w:val="single"/>
        </w:rPr>
        <w:t>Используемое оборудование:</w:t>
      </w:r>
      <w:r>
        <w:rPr>
          <w:sz w:val="28"/>
          <w:szCs w:val="28"/>
        </w:rPr>
        <w:t xml:space="preserve"> ПК, презентация выполненная в программе MS Power Point, магнитофон, учебники, тетради на печатной основе, тесты «Размножение и развитие животных» для каждого, памятки «Экологические правила друзей животных» для каждого, «Красная книга РФ», «Красная книга РБ», фотовыставк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храним удивительный мир животных», атласы для начальной школы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Аннотация урока окружающий мир с использованием ИКТ</w:t>
      </w:r>
    </w:p>
    <w:p>
      <w:pPr>
        <w:pStyle w:val="Normal"/>
        <w:tabs>
          <w:tab w:val="clear" w:pos="708"/>
          <w:tab w:val="left" w:pos="1725" w:leader="none"/>
        </w:tabs>
        <w:ind w:left="-426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 данного урока – ознакомить детей с Красной книгой и животными, которые    в нее внесены, учить бережно относиться к животным, рассмотреть экологические правила, которые должны выполнять люди. Предлагаемая система урока в виде слайдов – нацелена на формирования у младших школьников знаний об охране природы, воспитанию чувства ответственности за окружающий мир. Данный урок направлен на расширения кругозора обучающихся в вопросах  об охране животных Земли.</w:t>
      </w:r>
    </w:p>
    <w:p>
      <w:pPr>
        <w:pStyle w:val="Normal"/>
        <w:tabs>
          <w:tab w:val="clear" w:pos="708"/>
          <w:tab w:val="left" w:pos="1725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составлен с использованием ИКТ. Урок по окружающему ми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ит из 18 слайдов. Каждый слайд раскрывает тему урока, которая была изучена по разделу « Эта удивительная природа». Данные слайды помогают раскрыть понятия Красная книга, заповедник, заказник; повторить, что мир животных разнообразен, что, животные – это живые существа, которые дышат, питаются растут, размножаются… На уроке применяется индивидуальная, групповая работа, фронтальный опрос обучающихся, выполнение заданий с использованием раздаточного материала и ИКТ. Это позволяет активизировать познавательную деятельнос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учающихся на протяжении всего учебного времени. На этапе «Проверка домашнего задания» используется раздаточный материал – тесты «Размножение и развитие животных». После того переходим к фронтальному опросу с использованием ИКТ. После запуска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появляется слайд №1, а за ним по щелчку мыши мы переходим в слайд №2 и №3 при помощи которых ученики закрепляют на уроке стадии размножения и развития животных.</w:t>
      </w:r>
    </w:p>
    <w:p>
      <w:pPr>
        <w:pStyle w:val="Normal"/>
        <w:tabs>
          <w:tab w:val="clear" w:pos="708"/>
          <w:tab w:val="left" w:pos="1725" w:leader="none"/>
        </w:tabs>
        <w:ind w:left="-426" w:firstLine="284"/>
        <w:jc w:val="both"/>
        <w:rPr>
          <w:sz w:val="20"/>
          <w:szCs w:val="20"/>
        </w:rPr>
      </w:pPr>
      <w:r>
        <w:rPr>
          <w:sz w:val="28"/>
          <w:szCs w:val="28"/>
        </w:rPr>
        <w:t>На этапе «Актуализация знаний» ученики выполняют задание №1 в рабочих тетрадях и рассказывают о своих любимых животных. Далее рассказ - задача, переход в слайд №4, беседа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переходим к изучению основного материала урока. Объяснение нового материала сопровождается показом слайдов № 5 – 17, чтением текста учебника, работой в рабочих тетрадях. В слайдах основного материала проводится путешествие по страницам Красной книги РФ,  дети делают сообщения о животных, внесенных в Красную книгу РФ. Далее рассказ учи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едких животных нашего края и где они охраняются (слайды 14- 17).</w:t>
      </w:r>
    </w:p>
    <w:p>
      <w:pPr>
        <w:pStyle w:val="Normal"/>
        <w:tabs>
          <w:tab w:val="clear" w:pos="708"/>
          <w:tab w:val="left" w:pos="1725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слайды взаимосвязаны между собой, прослеживается связь между изученными темами.</w:t>
      </w:r>
    </w:p>
    <w:p>
      <w:pPr>
        <w:pStyle w:val="Normal"/>
        <w:tabs>
          <w:tab w:val="clear" w:pos="708"/>
          <w:tab w:val="left" w:pos="172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ний слайд урока помогает ученикам прийти к выводу, что во многих бедах исчезновения животных – виноват человек.</w:t>
      </w:r>
    </w:p>
    <w:p>
      <w:pPr>
        <w:pStyle w:val="Normal"/>
        <w:tabs>
          <w:tab w:val="clear" w:pos="708"/>
          <w:tab w:val="left" w:pos="1725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тог урока заканчивается словами М.М. Пришвина: « Мои милые друзья!..</w:t>
      </w:r>
    </w:p>
    <w:p>
      <w:pPr>
        <w:pStyle w:val="Normal"/>
        <w:tabs>
          <w:tab w:val="clear" w:pos="708"/>
          <w:tab w:val="left" w:pos="1725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го урока состоит в том, что при помощи слайдов обучающиеся могут обобщить,  закрепить и сделать итог по изученному разделу.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План – конспект урока «Охрана животных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лан уро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ронтальный опрос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ая работа на листочк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ведение в новую те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сказ – зад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есе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Сообщение темы и цели уро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отовы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общения экол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 Красной кни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Физкульт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Работы группы экол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тешествие по страницам Красной книги РФ и Р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Физкультминутка – релакс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Об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Заключитель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Подведение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Домашнее задание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 дорогие ребята, уважаемые гости урока. Сегодня на уроке мы будем путешествовать по страницам Красной книги РФ и РБ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ка дадим слово ребятам (читают стихи, заранее подготовленные ученики). (Слайд 1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мотри, мой юный друг,                                Все, что нужно год от год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находится вокруг:                                        Нам дает сама природ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бо светло-голубое,                                          И поэтому все мы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це светит золотое,                                       Жить не можем без воды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тер листьями играет,                                       Без растений и животных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учка в небе проплывает.                                   Без красивых гор высоких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е, речка и листва,                                          Без лесов, полей и рек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ы, воздух и трава,                                         Жить не может человек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тицы, звери и леса,                                           Так давайте сбережем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ом, туманы и роса,                                          Наш земной природный дом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ловек и время года-                                   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все вокруг - природ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II Проверка домашне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>1.Фронтальный опрос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пасибо, ребята! Эти стихи будут девизом нашего урока, а сей час вспомним, о чем мы говорили на прошлом уроке. Посмотрите внимательно на слова и подумайте, со всем ли вы согласны? (Слайд 2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350"/>
        <w:gridCol w:w="13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>Ученик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дии размножения и развития животных перепутаны. </w:t>
      </w:r>
    </w:p>
    <w:tbl>
      <w:tblPr>
        <w:tblW w:w="54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350"/>
        <w:gridCol w:w="13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инк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ое слово пропущено? (Слайд 3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кринка------ (головастик)--------лягушка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йцо-----------(детеныш)-----------взрослое животно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авните размножение земноводных и пресмыкающихс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Земноводные откладывают в воду икринки, из икринок выходят                головастики, а головастики превращаются в лягушек. А пресмыкающиеся откладывают яйца. Из них вылупляются маленькие ящерицы, змеи, черепашки, крокодильчики. Затем они растут и превращаются во взрослых животных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 чем отличие размножения млекопитающих от других видов животных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У млекопитающих рождаются детеныши, которых мать вскармливает своим молоком, поэтому их так и называют.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Индивидуальная работа по листочкам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ам нужно выполнить тест «Размножение и развитие животных»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Звучит тихая музыка)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Где правильно дана последовательность развитие бабочки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) яйцо-куколка - личинка-бабочка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б) куколка - личинка-яйцо-бабочка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>в) яйцо - личинка-куколка-бабочка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Где правильно дана последовательность развития рыбы?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) икра – мальки - взрослая рыба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альки - икра - взрослая рыба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взрослая рыба – мальки - икра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Чем питаются гусеницы?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) листьями растений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нектаром цвето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другими насекомым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4. Восстанови последовательность развития лягушки: икра - … - лягушк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малек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б) головастик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яйцо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осстанови последовательность развития черепахи: яйцо - … - взросла черепах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личинк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головастик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) маленькая черепашка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6. В какое время года у большинства птиц появляется потомство?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) весной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летом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) осенью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7. Какое животное не откладывает яиц?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а) лягушк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крокодил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соловей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8. Какие животные рождают детенышей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тицы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б) звер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рыбы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Сколько этапов в развитии насекомых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3 этапа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б) 4 этап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5 этапо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0. Сколько этапов в развитии зверей?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а) 2 этап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3 этап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4 этапа   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сть ли у вас любимые животные? Напиши какие.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бота в рабочих тетрадях стр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>51 №1(читают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у меня любимое животное еж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III. Введение в новую тему </w:t>
      </w:r>
      <w:r>
        <w:rPr>
          <w:sz w:val="28"/>
          <w:szCs w:val="28"/>
        </w:rPr>
        <w:t>(слайд 4)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остановка проблемы (рассказ – задача), беседа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, какой случай произошел однажды с ежатами… У ежихи появились маленькие, мягкие, пушистые ежата. Чтобы им не было холодно, мама грела их своим телом. Но ежат надо было и кормить, да оставлять малышей одних страшно: вдруг замерзнут. Если ежиха будет их только греть, то ежата останутся голодными, поэтому ежиха – мать решила пойти и быстро добыть корм для своих детенышей. Вдруг из-за кустов появились мальчишки. Они увидели ежиху и взяли ее домой. Маленькие ежата остались одни. Им холодно и голодно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Как вы думаете, что случится с ежатами без мамы? ( Они погибнут.)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Будет ли природе хуже, если погибнут маленькие ежата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Это - маленькая рана, нанесенная природе. Ведь в природе все взаимосвязано и нет ничего лишнего. Природе трудно залечивать, как большие, так и самые маленькие раны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Как же разрешить эту проблему и исправить ошибку мальчиков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до отпустить ежиху, она сама найдет дорогу домой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К чему приводит такое отношение людей к природе?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( </w:t>
      </w:r>
      <w:r>
        <w:rPr>
          <w:sz w:val="28"/>
          <w:szCs w:val="28"/>
        </w:rPr>
        <w:t>Некоторые животные становятся редкими, а некоторые совсем исчезают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Как вы думаете, это - положительное отношение человека к природе или отрицательное? (отриц.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Работа в рабочих тетрадей стр.51 № 2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ое воздействие на мир изображено на рис. Что изображено на 1 рис.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вь цифру 6 рядом с рис. Остальные самостоятельно.  (Самост. работа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Чтобы животные не исчезли надо их…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то догадался, как называется тема урока? (слайд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животных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Сообщение темы и целей урока      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евизом урока станут стихи, что читали ребята в начале урока и слова     М.М.Пришвина (слайд 6)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9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</w:tblGrid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ыбе - воду, птице - воздух, зверю – лес,  степь и горы</w:t>
            </w:r>
          </w:p>
        </w:tc>
      </w:tr>
    </w:tbl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понимаете это высказывание?</w:t>
      </w:r>
    </w:p>
    <w:p>
      <w:pPr>
        <w:pStyle w:val="Normal"/>
        <w:ind w:left="-284" w:hanging="25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Каждое животное должно обитать там, где родился и вырос т.е. в своей среде    обитания.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смотрите на эту фотовыставку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Фотовыставка «Сохраним удивительный мир животных» (слайд 7</w:t>
      </w:r>
      <w:r>
        <w:rPr>
          <w:b/>
          <w:sz w:val="28"/>
          <w:szCs w:val="28"/>
        </w:rPr>
        <w:t>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 на доске картины, фотографии животных) </w:t>
      </w:r>
      <w:r>
        <w:rPr>
          <w:i/>
          <w:sz w:val="28"/>
          <w:szCs w:val="28"/>
        </w:rPr>
        <w:t>Звучит тихая музыка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правда ли, как прекрасны творения природы! Ими б только восхищаться,  поражаясь, сколь щедра на выдумки природа, если бы не одно тягостное обстоятельство. Многие из них занесены в Красную книгу и всем им угрожает опасность исчезновения с лица Земли, а некоторые из них уже исчезли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ам расскажут об этом экологи?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1 эколог</w:t>
      </w:r>
      <w:r>
        <w:rPr>
          <w:i/>
          <w:sz w:val="28"/>
          <w:szCs w:val="28"/>
        </w:rPr>
        <w:t xml:space="preserve">   На протяжении всей истории Земли животные вымирали по тем или  иным причинам. Одни погибали в ходе эволюции, другие – из-за природных катастроф или смены климата. В наше время основной причиной исчезновения многих видов животных стала человеческая деятельность: охота и коллекционирование, уничтожение естественных средств обитания и загрязнение окружающей среды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2 эколог</w:t>
      </w:r>
      <w:r>
        <w:rPr>
          <w:i/>
          <w:sz w:val="28"/>
          <w:szCs w:val="28"/>
        </w:rPr>
        <w:t xml:space="preserve">   С древних времен люди охотились на животных, используя мясо и шкуру. Человек стал убивать большее количество животных, чем ему было необходимо для поддержания жизни. Когда смертность среди особей того или иного вида превышает  рождение, этому виду грозит гибель.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</w:rPr>
        <w:t>Так в результате неумеренной охоты исчезли морские коровы, квагги (вид африканских зебр), странствующие голуби и сумчатые волки.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 вине людей стали редкими многие виды животных. В последние      годы на Земле ежегодно исчезает от одного до десяти видов животных. Это больше, чем появляется новых видов. Тогда была создана специальная комиссия службы спасения. Эта служба спасения и составила мировой список, в который вошли все животные, находящиеся на грани исчезновения. А затем ученые решили назвать этот список «Красной книгой» (показать Красную книгу) (слайд 8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ля чего нужна эта книга?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( Красная книга предупреждает, что растение или животное находится в опасности,   в беде и нуждается в охране.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 вы думаете, почему книгу назвали Красной, а не синей или зеленой?             (ответы детей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расная книга  – это сигнал опасности. Красная книга не закон об охране  природы, это лишь факты, собранные учеными о животных и растениях. Составление первого варианта Красной книги потребовало 14 лет. Позднее она еще раз переиздавалась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аше мнение, почему Красная книга переиздавалась?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Появились новые виды животных, которые находились на грани исчезновения.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культминутка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сенка защитников природы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/>
        <w:t>Если б только - только-только,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Если б только на планете,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Если б только все земляне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Все живое берегли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То возможно–можно–можно,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То наверно – верно - верно,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Книги Красной точно – точно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Никогда б не завели!</w:t>
      </w:r>
    </w:p>
    <w:p>
      <w:pPr>
        <w:pStyle w:val="Normal"/>
        <w:ind w:left="-720" w:hanging="0"/>
        <w:jc w:val="both"/>
        <w:rPr/>
      </w:pPr>
      <w:r>
        <w:rPr/>
        <w:t xml:space="preserve">                   </w:t>
      </w:r>
      <w:r>
        <w:rPr>
          <w:i/>
        </w:rPr>
        <w:t>Припев: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</w:t>
      </w:r>
      <w:r>
        <w:rPr/>
        <w:t>А – а, здравствуйте,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                     </w:t>
      </w:r>
      <w:r>
        <w:rPr/>
        <w:t>горы вот такой вышины!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</w:t>
      </w:r>
      <w:r>
        <w:rPr/>
        <w:t>А-а, здравствуйте,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                     </w:t>
      </w:r>
      <w:r>
        <w:rPr/>
        <w:t>реки вот такой ширины!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</w:t>
      </w:r>
      <w:r>
        <w:rPr/>
        <w:t>А-а, крокодилы, бегемоты,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</w:t>
      </w:r>
      <w:r>
        <w:rPr/>
        <w:t>А-а, обезьяны, кашалоты,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</w:t>
      </w:r>
      <w:r>
        <w:rPr/>
        <w:t>А-а, и зеленый попугай!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</w:t>
      </w:r>
      <w:r>
        <w:rPr/>
        <w:t>А- а, и зеленый попугай!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И пускай у этой речки,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И пускай в зеленой роще,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И пускай в лесу тенистом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Слышен гомон птичьих стай,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И запомни- помни- помни,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Что беречь природу надо,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Всем на этом белом свете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Ты, как можешь, помогай!</w:t>
      </w:r>
    </w:p>
    <w:p>
      <w:pPr>
        <w:pStyle w:val="Normal"/>
        <w:ind w:left="-720" w:hanging="0"/>
        <w:jc w:val="both"/>
        <w:rPr/>
      </w:pPr>
      <w:r>
        <w:rPr/>
        <w:t xml:space="preserve">                    </w:t>
      </w:r>
      <w:r>
        <w:rPr>
          <w:i/>
        </w:rPr>
        <w:t>Припев:</w:t>
      </w:r>
      <w:r>
        <w:rPr/>
        <w:t xml:space="preserve"> тот же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группы экологов</w:t>
      </w:r>
      <w:r>
        <w:rPr>
          <w:sz w:val="28"/>
          <w:szCs w:val="28"/>
        </w:rPr>
        <w:t xml:space="preserve"> (путешествие по фотовыставке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мощники экологов проведут путешествие по страницам Красной книги «Животные из Красной книги России» (слайды 9-13)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Белый медведь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Это владыка Арктики, самый крупный зверь. Живет около 40       лет. У него нет постоянного дома. У медведицы рождаются 2-3 малыша. Медвежата появляются на свет беспомощными. Питается белый медведь рыбой, тюленями, молодыми моржами. Издавна люди охотятся на белых медведей. Они используют их мясо в пищу, жир – для хозяйственных целей, а шкуру для одежды. В результате сократилась численность белых медведей</w:t>
      </w:r>
      <w:r>
        <w:rPr>
          <w:sz w:val="28"/>
          <w:szCs w:val="28"/>
        </w:rPr>
        <w:t>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Филин</w:t>
      </w:r>
      <w:r>
        <w:rPr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</w:rPr>
        <w:t>Это вид находится на грани исчезновения. Отличительные признаки –    крупные размеры, преимущественно рыжая окраска, большие уши и глаза. Обитает в таежной зоне, в лесотундру и тундру залетает редко. Гнездится там, где отсутствует человек. Основная добыча филина - это полевки, бурундуки, зайцы, рябчики, тетерева, а также рыба, лягушки и насекомые. Главная причина сокращения численности филина – прямое истребление его человеком. Его уничтожают охотники, как конкурента или просто из любопытства, для изготовления чучел.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Фламин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Эта птица стала редкой, так как подверглась преследованию ради вкусного мяса, красивого пера и мягкого пуха. Фламинго встречаются в Евразии, Африке и Южной Америке. Эта птица обладает длинной шеей и длинными ногами. Оперенье у фламинго нежно-розовое. Крылья короткие и широкие. Питается рачками, насекомыми, семенами водных растений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 каким последствиям могло бы привести полное исчезновение всех птиц?</w:t>
      </w:r>
    </w:p>
    <w:p>
      <w:pPr>
        <w:pStyle w:val="Normal"/>
        <w:ind w:left="-28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гибнет урожай, так как птицы уничтожают в день огромное количество           вредных насекомых, ловят на полях грызунов, распространяют семена растений, радуют нас своим пением, украшают нашу жизнь.)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Тиг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то прекрасный охотник. Он быстро бегает, способен долго преследовать добычу. Обычно он нападает из засады. Любимая добыча – это олени, дикие свиньи, антилопы. Если охота неудачна, то питается лягушками, мышами, саранчой. Когда многочисленные животные, теперь стали редкими. Причина кроется в их красивом и ценном мехе. На грани вымирания оказался самый крупный в мире амурский тигр. Сейчас тигры взяты под защиту во всем мире.</w:t>
      </w:r>
    </w:p>
    <w:p>
      <w:pPr>
        <w:pStyle w:val="Normal"/>
        <w:ind w:left="-72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Журавль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абота в рабочих тетрадях  </w:t>
      </w:r>
      <w:r>
        <w:rPr>
          <w:i/>
          <w:sz w:val="28"/>
          <w:szCs w:val="28"/>
        </w:rPr>
        <w:t>стр. 52 № 3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ассказ учителя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Животные Белебеевского края, занесенные в Красную книгу </w:t>
      </w:r>
      <w:r>
        <w:rPr>
          <w:sz w:val="28"/>
          <w:szCs w:val="28"/>
        </w:rPr>
        <w:t>(слайды 14 -17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атлас стр.11)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Лебед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В Башкортостане можно встретить три вида лебедей: малого, лебедя –  кликуна, и лебедя – шипуна. Лебедь – шипун встречается чаще. Все три вида занесены в Красную книгу РБ. Лебедей друг от друга отличить не трудно. Кликун на воде шею держит прямо (палкой), клюв у него желтый, на лету издает трубные звуки. Они гнездятся на озере Большая – Елань. У нас этих птиц можно увидеть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руду вблизи села Баженово Белебеевского района. 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Сурок-байбак</w:t>
      </w:r>
      <w:r>
        <w:rPr>
          <w:b/>
          <w:sz w:val="28"/>
          <w:szCs w:val="28"/>
        </w:rPr>
        <w:t xml:space="preserve"> –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амый крупный (50-60см) представитель рода сурков, вес его может достигать 10 кг. Голова некрупная, уплощенная, с маленькими ушами. Ноги короткие, лап с большими роющими когтями. Мех на спине и боках густой от песчано - желтого до темно- бурого цвета с рябью. Норы роет на склонах оврагов и балок. Предпочитает солнечные склоны. Активен в утренние и вечерние часы, на ночь и при опасности уходит в норы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89 году на территории Бижбулякского района создан Государственный заказник,  по охране популяции сурка-байбака, занесенную в Красную книгу Южного Урала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такое, заказник? ( Заказник – это место, где охраняют что – то одно, один        вид животных или растений)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Усень –Ивановскиий заказ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ого - сосновый бор,  березовые рощи, места с богатым растительным и животным миром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«Барский пруд»</w:t>
      </w:r>
      <w:r>
        <w:rPr>
          <w:sz w:val="28"/>
          <w:szCs w:val="28"/>
        </w:rPr>
        <w:t xml:space="preserve"> - живописный пруд площадью 12 га, в нем форель, хариус, зеркальный карп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«Девичьи ключ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родник с чистой водой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ках, озерах и прудах республики обитают 47 видов рыб, 13 из них занесены   в     Красную книгу РБ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чела медоносная - «бурзян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ашкортоста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им из главных природных богатств являются пчелы. В республике создан специальный пчелиный заповедник, в котором под охраной находится особый вид медоносной пчелы – «бурзянка» (атлас стр.20). Она занесена в красную книгу как вымирающий вид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такое заповедник? (Заповедное место, где оберегают и сохраняют ценные и  редкие животные, растения, уникальные участки природы, культурные ценности) 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Физкультминутка-релаксация «В заказнике»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Аудиозапись «Утренняя свежесть»</w:t>
      </w:r>
    </w:p>
    <w:p>
      <w:pPr>
        <w:pStyle w:val="Normal"/>
        <w:ind w:left="-72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ядь поудобнее и закрой глаза… Сделай 3 глубоких вдоха и выдоха и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найди внутри самого себя точку внутреннего спокойствия - такое место в душе, где тихо и спокойно.</w:t>
      </w:r>
    </w:p>
    <w:p>
      <w:pPr>
        <w:pStyle w:val="Normal"/>
        <w:ind w:left="-28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тавь себе прекрасный солнечный летний день. Ты находишься в заказнике, около Барского пруда, садишься на траву. Дотронься до неё руками и почувствуй ее приятную прохладу. Теперь ты ложишься и растягиваешься на траве. Вдохни 1раз глубоко-глубоко. Пусть твое тело станет таким же мягким и расслабленным, как у тряпочной куклы. Ты лежишь в траве совершенно безмятежно, слушаешь прекрасное пение птиц и жужжание пчел. </w:t>
      </w:r>
      <w:r>
        <w:rPr>
          <w:i/>
          <w:sz w:val="28"/>
          <w:szCs w:val="28"/>
        </w:rPr>
        <w:t>(Пауза 30 сек.)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ы чувствуешь, как расслабляется твой лоб, затем рот, как расслабляются мышцы шеи, руки и ладони становятся все мягче и расслабленнее, твои ступни расслабляются и становятся мягкими. (Пауза 15 сек.)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перь поблагодари этот заказник за то, что он тебя так чудесно расслабил… Немного потянись, выпрямись, подвигай пальчиками рук и ног. Энергично выдохни и открой глаза. Мы снова на урок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бобщение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явите причины исчезновения животных с нашей  Земли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Люди охотятся на животных, употребляя их в пищу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Уничтожают за ценный мех и ради красивой копии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Делают украшения, например, из клыков моржей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Многие виды животных гибнут из-за загрязнения водоемов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Ухудшаются экологические услови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ак что должен делать человек, чтобы сохранить редкие виды животных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ретить охоту на животных, занесенных в Красную книгу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вать как можно больше заповедников, национальных парков для сохранения мест обитания редких видов животных и ограничение доступа населения к месту их пребыва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, нам в класс поступили жалобы от животных.</w:t>
      </w:r>
    </w:p>
    <w:p>
      <w:pPr>
        <w:pStyle w:val="Normal"/>
        <w:ind w:left="-2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Жалоба 1.</w:t>
      </w:r>
    </w:p>
    <w:p>
      <w:pPr>
        <w:pStyle w:val="Normal"/>
        <w:ind w:lef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«Ох, и не любят же меня люди. Голос, видите ли, мой им не нравится, и глаза, говорят у меня не красивые, большие, страшные. А так ли это? Если б не я, пришлось бы некоторым сидеть без хлеба».</w:t>
      </w:r>
    </w:p>
    <w:p>
      <w:pPr>
        <w:pStyle w:val="Normal"/>
        <w:ind w:lef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это? (сова) ( атлас стр.12)</w:t>
      </w:r>
    </w:p>
    <w:p>
      <w:pPr>
        <w:pStyle w:val="Normal"/>
        <w:ind w:lef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а с 1964 года, находится под охраной государства. Одна сова за лето уничтожает 1000 мышей, которые способны уничтожить 1 тонну зерна.</w:t>
      </w:r>
    </w:p>
    <w:p>
      <w:pPr>
        <w:pStyle w:val="Normal"/>
        <w:ind w:left="-2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Жалоба 2</w:t>
      </w:r>
    </w:p>
    <w:p>
      <w:pPr>
        <w:pStyle w:val="Normal"/>
        <w:ind w:left="-285" w:hanging="0"/>
        <w:jc w:val="both"/>
        <w:rPr/>
      </w:pPr>
      <w:r>
        <w:rPr>
          <w:sz w:val="28"/>
          <w:szCs w:val="28"/>
        </w:rPr>
        <w:t>«Сама знаю, что не красавица. А окажись я рядом, многие шарахаются в сторону, а то еще и камнем бросят или ногой пнут. А за что? Польза от меня большая».</w:t>
      </w:r>
    </w:p>
    <w:p>
      <w:pPr>
        <w:pStyle w:val="Normal"/>
        <w:ind w:lef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-Кто это? (жаба).</w:t>
      </w:r>
    </w:p>
    <w:p>
      <w:pPr>
        <w:pStyle w:val="Normal"/>
        <w:ind w:lef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жаба охраняет от гусениц и червей целый огород. Если в доме завелись тараканы, принеси жабу – и они исчезнут. </w:t>
      </w:r>
    </w:p>
    <w:p>
      <w:pPr>
        <w:pStyle w:val="Normal"/>
        <w:ind w:lef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вотные связаны между собой в цепи питания. Оберегая одних животных, ты помогаешь и други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Жалоба 3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Мы очень обижены на человека. Как же простить, если до сих пор меня ловят все, кому не лень. Я даже жалею, что родилась такой красавицей. А птицы меня не трогают. Яркие пятна на моих крыльях предупреждают птиц о том, что меня трогать нельзя, что я не съедобная. А в минуту опасности я даже могу испугать птицу шипением. С каждым годом нас становится все меньше и меньше»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то это? (бабочка – махаон)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, то, что сделал человек с природой, ужасное преступление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</w:t>
      </w:r>
      <w:r>
        <w:rPr>
          <w:sz w:val="28"/>
          <w:szCs w:val="28"/>
        </w:rPr>
        <w:t>. Помните, беречь нужно и тех животных, которые не внесены в Красную книгу. Это хорошо вам известные: белка, еж, синица, дятел, лягушка и многие другие. Их жизнь часто зависит от тебя, от твоего поведения в природе. Также надо беречь природу – это леса, водоемы, луга и т.д. Ведь в природе все взаимосвязано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 Самостоятельная работа (атлас стр. 14)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ройте атласы и прочитайте экологические правила «Друзей животных»    (слайд 18)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нарушай тишину леса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одходи близко к гнездам птиц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гуляй с собакой весной или в начале лета без поводка. Она может поймать птенчика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кармливай птиц зимой, а весной делай для них домики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лови бабочек, шмелей, стрекоз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Не разоряй муравейн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Заключительная ча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бота по учебнику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читают правила в учебнике на стр. 109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тетрадях (стр. 53 № 5)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ведение итогов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ведем итоги. Что нового вы узнали на уроке? Что понравилось в ходе    урока? С какими затруднениями столкнулись на уроке?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е – часть природы. Природа как израненная птица кричит и просит о помощи. </w:t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>«Мои молодые друзья! Мы хозяева нашей природы, и она для нас кладовая солнца, с великими сокровищами жизни. Мало того, чтобы сокровища эти охранять – их надо открывать и показывать. Для рыбы нужна чистая вода – будем охранять наши водоемы. В лесах, степях, горах разные ценные животные – будем охранять наши леса, степи, горы. Рыбе  - вода, птице – воздух, зверю – лес, степь и горы. А человеку нужна Родина. И охранять природу – значит охраня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дину»</w:t>
      </w:r>
      <w:r>
        <w:rPr>
          <w:sz w:val="28"/>
          <w:szCs w:val="28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-  Подумайте, кто будет жить на Земле после нас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. Выставление оценок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.   Домашнее задание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чебнику стр. 106-110 читать, пересказ. По тетрадям 52-53 № 4,5,7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тать дополнительную литер.: «Зеленые страницы», или «Великан на поляне»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28"/>
          <w:szCs w:val="28"/>
        </w:rPr>
        <w:t xml:space="preserve">1. Дмитриева О.И., Т.В. Максимова  Поурочные разработки по курсу 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кружающий мир»: 3 класс, УМК «Школа России» -  М.: «ВАКО» 2006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134- 145.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>2. Плешаков А.А. Программа «Мир вокруг нас»: УМК «Школа России»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28"/>
          <w:szCs w:val="28"/>
        </w:rPr>
        <w:t xml:space="preserve">3. Плешаков А.А. Окружающий мир. Учебник для 3 классов начальной школы. 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ч.Ч.1. М.: Просвещение, 2009.УМК «Школа России»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28"/>
          <w:szCs w:val="28"/>
        </w:rPr>
        <w:t xml:space="preserve">4. Животный мир нашей  Родины: Пособие для учителя начальных классов. – 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- е изд., испр. и доп. – М.: Просвещение, 1985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28"/>
          <w:szCs w:val="28"/>
        </w:rPr>
        <w:t>5. Атлас для начальных классов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28"/>
          <w:szCs w:val="28"/>
        </w:rPr>
        <w:t>6. Я познаю мир: Детская энциклопедия: Животные /Сост.Л.А. Багрова; под общ.  ред. О.Г. Хинн. – М.: ООО «Издательство АСТ - ЛТД», 1997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28"/>
          <w:szCs w:val="28"/>
        </w:rPr>
        <w:t>7. Красная книга РФ и РБ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28"/>
          <w:szCs w:val="28"/>
        </w:rPr>
        <w:t xml:space="preserve">8. Большая энциклопедия животного мира: Научно – популярное издание  для   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ей. – М.: ЗАО «РОСМЭН - ПРЕСС», 2007.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>9.  А.А. Плешаков «Зеленые страницы». Книга для обучающихся начальных классов.- М.: Просвещение, 2011.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0. Тихомирова Е.М. Тесты по предмету «Окружающий мир»: 3 класс. – М.: 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свещение, 2010. 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418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4832"/>
        </w:tabs>
        <w:ind w:left="4832" w:hanging="72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42:00Z</dcterms:created>
  <dc:creator>Максим</dc:creator>
  <dc:description/>
  <dc:language>en-US</dc:language>
  <cp:lastModifiedBy>Admin</cp:lastModifiedBy>
  <cp:lastPrinted>2010-11-26T00:41:00Z</cp:lastPrinted>
  <dcterms:modified xsi:type="dcterms:W3CDTF">2011-04-26T06:46:00Z</dcterms:modified>
  <cp:revision>3</cp:revision>
  <dc:subject/>
  <dc:title/>
</cp:coreProperties>
</file>