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о теме: «Спрос и предложение» - проводится в 8 классе по курсу «Обществознание». Данному уроку предшествует урок по теме «Товар и деньги, а за ним следует урок по теме «Рынок, цена, конкуренция». При закреплении материала проводится программированный тест, созданный в программе «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в школе». Для урока необходимы картинки в электронном виде, маркеры, ватманы. Желательно заранее спланировать состав групп для урока с учетом творческих способностей учащих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Спрос и предложени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сущность известного экономического закона спроса и предложения и его воздействие на поведение участников рыночных отношений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я анализировать взаимосвязь цены, спроса и предложения друг на друга и прогнозировать основные тенденции их взаимозависимости на рынке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кономической грамот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нятия: </w:t>
      </w:r>
      <w:r>
        <w:rPr>
          <w:rFonts w:cs="Times New Roman" w:ascii="Times New Roman" w:hAnsi="Times New Roman"/>
          <w:sz w:val="28"/>
          <w:szCs w:val="28"/>
        </w:rPr>
        <w:t>спрос, предложение, закон спроса, закон предлож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 обратите внимание на доск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1 слайд презентации.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сегодня в России происходит  рост цен на разные товары? </w:t>
      </w:r>
      <w:r>
        <w:rPr>
          <w:rFonts w:cs="Times New Roman" w:ascii="Times New Roman" w:hAnsi="Times New Roman"/>
          <w:i/>
          <w:sz w:val="28"/>
          <w:szCs w:val="28"/>
        </w:rPr>
        <w:t>(ответы ребя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а, сегодня основной проблемой мирового сообщества является мировой экономический кризис. Чтобы разобраться в любой рыночной ситуации, необходимо знать те понятия, которыми оперирует рынок. К таким понятиям относятся две важных экономических категории: спрос и предложение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аким образом, тема нашего урок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прос и предложение»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2 слай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Что нам нужно узнать, чтобы освоить т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предложения положены в основу нашего плана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Что такое спрос в условиях рыночной экономи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едложение как экономическая категор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Закон спроса и предложения. Искусство компромис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ко ли продать в современных условиях товар? Всегда ли товар пользуется спросом? Давайте попробуем решить эту проблемную ситуацию творчески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3 слайд. </w:t>
      </w:r>
      <w:r>
        <w:rPr>
          <w:rFonts w:cs="Times New Roman" w:ascii="Times New Roman" w:hAnsi="Times New Roman"/>
          <w:sz w:val="28"/>
          <w:szCs w:val="28"/>
        </w:rPr>
        <w:t>Ребята вам нужно в своей группе выбрать какой-либо товар и прорекламировать его при помощи мультимедийной презентации, слогана, информационного плаката, инсценировки ситуации. Ведь реклама является двигателем современного рынка. Итак, в течение 10 минут вы подготавливаете рекламу выбранного товара и представляете ее нашему вниманию. Ваша реклама должна быть очень яркой, чтобы каждый захотел приобрести именно ваш това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роголосуем за товары, группа за свой товар не голосует. Вы имеете право проголосовать только один раз за какой-либо това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голосуете за тот товар, который вызвал у вас наибольший спро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голосования наибольший спрос вызвал товар - 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может повлиять на изменение спроса того товара, который не прошел голосован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, способности, цена, мода, интересы, реклам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Слайд 4. </w:t>
      </w:r>
      <w:r>
        <w:rPr>
          <w:sz w:val="28"/>
          <w:szCs w:val="28"/>
        </w:rPr>
        <w:t xml:space="preserve">Таким образом, на изменение спроса огромное влияние оказывает, реклама, т.е. предложение товара и цена. И мы с вами выяснили, что спрос – это потребность, желание покупателя приобрести определенный товар. </w:t>
      </w:r>
      <w:r>
        <w:rPr>
          <w:i/>
          <w:sz w:val="28"/>
          <w:szCs w:val="28"/>
        </w:rPr>
        <w:t xml:space="preserve">Этот термин, а точнее, его полный вариант — “платежеспособный спрос”, ввел в научную лексику выдающийся английский экономист Томас Роберт Мальтус (1766-1834). </w:t>
      </w:r>
      <w:r>
        <w:rPr>
          <w:sz w:val="28"/>
          <w:szCs w:val="28"/>
        </w:rPr>
        <w:t>И сделал он это для того, чтобы провести четкую грань между МЕЧТАМИ людей о получении в свое распоряжение каких-то благ и их реальными ВОЗМОЖНОСТЯМИ эти блага приобрести. Спрос в таком понимании характеризует состояние рынка, а точнее, связь массы товаров, которую люди готовы купить, с величиной цен, по которой они могут совершить покупку. А соответственно предложение – это желание или намерение продавца предложить свой товар к продаж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ребята давайте построим график зависимости между ценой и спросом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1825</wp:posOffset>
                </wp:positionH>
                <wp:positionV relativeFrom="paragraph">
                  <wp:posOffset>-50165</wp:posOffset>
                </wp:positionV>
                <wp:extent cx="1270" cy="1892300"/>
                <wp:effectExtent l="37465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9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75pt;margin-top:-3.95pt;width:0.1pt;height:148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1210</wp:posOffset>
                </wp:positionH>
                <wp:positionV relativeFrom="paragraph">
                  <wp:posOffset>88900</wp:posOffset>
                </wp:positionV>
                <wp:extent cx="1720850" cy="1558290"/>
                <wp:effectExtent l="5080" t="190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20800" cy="155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042" h="12458">
                              <a:moveTo>
                                <a:pt x="8557" y="235"/>
                              </a:moveTo>
                              <a:arcTo wR="10800" hR="10800" stAng="-6119148" swAng="6649004"/>
                              <a:lnTo>
                                <a:pt x="10800" y="10800"/>
                              </a:lnTo>
                              <a:close/>
                            </a:path>
                            <a:path fill="none" w="13042" h="12458">
                              <a:moveTo>
                                <a:pt x="8557" y="235"/>
                              </a:moveTo>
                              <a:arcTo wR="10800" hR="10800" stAng="-6119148" swAng="66490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042,12458" path="l0,21600xee" stroked="t" o:allowincell="f" style="position:absolute;margin-left:62.3pt;margin-top:7pt;width:135.45pt;height:122.6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Це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825</wp:posOffset>
                </wp:positionH>
                <wp:positionV relativeFrom="paragraph">
                  <wp:posOffset>196215</wp:posOffset>
                </wp:positionV>
                <wp:extent cx="1882775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15.45pt;width:148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ро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ыше цена, тем ниже спрос (закон спрос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важной экономической категорией является предло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уя ситуацию рекламирования товара, мы с вами увидели, что предложение это желание продавца предложить свой товар к продаж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от чего зависит предложение? </w:t>
      </w:r>
      <w:r>
        <w:rPr>
          <w:rFonts w:cs="Times New Roman" w:ascii="Times New Roman" w:hAnsi="Times New Roman"/>
          <w:i/>
          <w:sz w:val="28"/>
          <w:szCs w:val="28"/>
        </w:rPr>
        <w:t>(цены, спрос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едложение связано с цен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троим график зависимости цены и предло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145</wp:posOffset>
                </wp:positionH>
                <wp:positionV relativeFrom="paragraph">
                  <wp:posOffset>-213360</wp:posOffset>
                </wp:positionV>
                <wp:extent cx="1270" cy="172339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2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35pt;margin-top:-16.8pt;width:0.05pt;height:135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145</wp:posOffset>
                </wp:positionH>
                <wp:positionV relativeFrom="paragraph">
                  <wp:posOffset>156210</wp:posOffset>
                </wp:positionV>
                <wp:extent cx="1117600" cy="883285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7800" cy="88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35pt;margin-top:12.3pt;width:87.95pt;height:69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145</wp:posOffset>
                </wp:positionH>
                <wp:positionV relativeFrom="paragraph">
                  <wp:posOffset>98425</wp:posOffset>
                </wp:positionV>
                <wp:extent cx="185102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35pt;margin-top:7.75pt;width:145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стом цены растет предложение (закон предложе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ое противоречие рождают эти графики? О чем заставляют задума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бята, молодцы, вы сами вывели закон спроса и предлож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Слайд 6.</w:t>
      </w:r>
      <w:r>
        <w:rPr>
          <w:rFonts w:cs="Times New Roman" w:ascii="Times New Roman" w:hAnsi="Times New Roman"/>
          <w:sz w:val="28"/>
          <w:szCs w:val="28"/>
        </w:rPr>
        <w:t xml:space="preserve"> График, отражающий взаимосвязь цены, спроса и предло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1030</wp:posOffset>
                </wp:positionH>
                <wp:positionV relativeFrom="paragraph">
                  <wp:posOffset>-81915</wp:posOffset>
                </wp:positionV>
                <wp:extent cx="1270" cy="1850390"/>
                <wp:effectExtent l="37465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5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-6.45pt;width:0.1pt;height:145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4370</wp:posOffset>
                </wp:positionH>
                <wp:positionV relativeFrom="paragraph">
                  <wp:posOffset>-81915</wp:posOffset>
                </wp:positionV>
                <wp:extent cx="1924685" cy="1776095"/>
                <wp:effectExtent l="381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25280" cy="177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1pt;margin-top:-6.45pt;width:151.55pt;height:139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665</wp:posOffset>
                </wp:positionH>
                <wp:positionV relativeFrom="paragraph">
                  <wp:posOffset>-81915</wp:posOffset>
                </wp:positionV>
                <wp:extent cx="1850390" cy="17018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0760" cy="170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-6.45pt;width:145.7pt;height:13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Цены                                                предложение увеличив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у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рос пад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1030</wp:posOffset>
                </wp:positionH>
                <wp:positionV relativeFrom="paragraph">
                  <wp:posOffset>121920</wp:posOffset>
                </wp:positionV>
                <wp:extent cx="211645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9.6pt;width:166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ремя ид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ыяснили, что на рынке спрос и предложение не всегда уравновешены, но рынок тяготеет к равновесию. Равновесие производства и потребления означает сбалансированность экономики. А что влияет на то, что необходимо для сбалансированности спроса и предложения. Давайте обратим внимание на факторы, влияющие на спрос.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7.</w:t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Факторы, влияющие на спро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8665</wp:posOffset>
            </wp:positionH>
            <wp:positionV relativeFrom="paragraph">
              <wp:posOffset>13970</wp:posOffset>
            </wp:positionV>
            <wp:extent cx="4093845" cy="1637665"/>
            <wp:effectExtent l="0" t="0" r="0" b="0"/>
            <wp:wrapNone/>
            <wp:docPr id="1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ебята мы переходим к практическому этапу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обуйте применить полученные на уроке знания при решении экономических задач. Я предлагают вам решить экономические задачи в форме программированного теста. Тест свернут на панели нажмите энтер. На выполнение теста у вас 5-7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 руки ребята тех групп, которые полностью справились с решением задач. Вы можете себе поставить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задача для вас оказалась самой простой, почему? Показываем на слайде.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8-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задача оказалась самой сложной, почему? Показываем на слай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13.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исходя из темы нашего урока, скажите, что необходимо сделать, чтобы выйти из экономического кризиса, чтобы понизить цены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одведем итог: оцените урок и свою деятельность с помощью оценочных листов, которые находятся у вас на стол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14. </w:t>
      </w:r>
      <w:r>
        <w:rPr>
          <w:rFonts w:cs="Times New Roman" w:ascii="Times New Roman" w:hAnsi="Times New Roman"/>
          <w:sz w:val="28"/>
          <w:szCs w:val="28"/>
        </w:rPr>
        <w:t>Домашнее задание. Параграф 11, вопросы и задания после параграфа. Творческое задание: найдите материал из различных источников о прошедших мировых экономических кризисах. Отметьте, какую роль в них играли спрос и предлож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9;&#1087;&#1088;&#1086;&#1089;%20&#1080;%20&#1087;&#1088;&#1077;&#1076;&#1083;&#1086;&#1078;&#1077;&#1085;&#1080;&#1077;.ppt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7:31:00Z</dcterms:created>
  <dc:creator>Admin</dc:creator>
  <dc:description/>
  <cp:keywords/>
  <dc:language>en-US</dc:language>
  <cp:lastModifiedBy>Динара</cp:lastModifiedBy>
  <dcterms:modified xsi:type="dcterms:W3CDTF">2011-11-11T04:34:00Z</dcterms:modified>
  <cp:revision>10</cp:revision>
  <dc:subject/>
  <dc:title/>
</cp:coreProperties>
</file>