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урока истории для 5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«В театре Диониса». </w:t>
      </w:r>
      <w:r>
        <w:rPr>
          <w:sz w:val="28"/>
          <w:szCs w:val="28"/>
        </w:rPr>
        <w:t>(слайд 1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обучающая ― познакомить учащихся с историей возникновения древнегреческого театра, драматическими произведениями писателей Эллады, поставленных на сцене храма Мельпоме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развивающая ― формирование у учащихся грамотно излагать учебный материал, объяснять причины исторических явлений, развитие памяти, внимания, воображения, логического мыш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воспитательная ― пробудить интерес к изучению культурного наследия Древней Греции как элемента мировой художественной культуры; формирование умений отличать истинные ценности человеческого бытия от ложных ориенти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орудование: школьный учебник, компьютер, иллюстрации с изображением древнегреческого теат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й 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и комментирование оценок.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 новой темы 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на занятии мы узнаем историю возникновения театра в Греции. Обратимся к плану урока (слайд 2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теат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ние теат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еры древнегреческого теат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жанра греческих пье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гедия Софокла «Эдип-царь»</w:t>
      </w:r>
    </w:p>
    <w:p>
      <w:pPr>
        <w:pStyle w:val="Normal"/>
        <w:spacing w:lineRule="auto" w:line="360"/>
        <w:ind w:left="1065" w:firstLine="3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аверное, каждый из вас, хотя бы раз да побывал в нашем городском театре (слайд 3). А у многих, без сомнения, есть любимые спектакли. Какие из них вам запомнились? (ребята перечисляют названия спектаклей).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sz w:val="28"/>
          <w:szCs w:val="28"/>
        </w:rPr>
        <w:t xml:space="preserve">А знаете ли вы, что театр возник не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даже 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. Его корни уходят в самую глубь веков. Театр существовал еще в глубокой древности. А возник он в Древней Греции. Сначала это были обыкновенные сельские праздники в честь бога Диониса (слайд 4). 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 Вспомните, чему покровительствовал этот бог? ― Бог виноградарства, веселья, виноделия. 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К жертвеннику Диониса земледельцы несли увитую зеленью амфору вина, корзину с фруктами, виноградные ветви, вели жертвенного козла, убранного лентами. Затем начиналась игра </w:t>
      </w:r>
      <w:r>
        <w:rPr>
          <w:i/>
          <w:sz w:val="28"/>
          <w:szCs w:val="28"/>
          <w:u w:val="single"/>
        </w:rPr>
        <w:t>аскол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д смех и шутки зрителей участники игры балансировали на одной ноге на надутом воздухом козлином мехе, смазанном оливковым маслом. Редко кому удавалось удержаться на нем. 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 Как вы думаете, почему? ― Он был смазан маслом.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то победитель получал в награду этот же мех, наполненный вином. Затем появлялись ряженые 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 Кого так называют в наши дни? ―Ряженые ― это люди, одетые в маскарадный костюм. 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этих праздниках греки облачались в козлиные шкуры и маски, подражая лесным богам – сатирам, спутникам Диониса. Ряженые разыгрывали в лицах сценки из мифов о Дионисе. Это были первые театральные представления.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sz w:val="28"/>
          <w:szCs w:val="28"/>
        </w:rPr>
        <w:t>Позднее для зрелищ (греч. ― театр) был построен открытый театр на склоне Акрополя, неподалеку от храма Диониса (слайд 5). Затем театры стали строиться по всей Греции.</w:t>
      </w:r>
    </w:p>
    <w:p>
      <w:pPr>
        <w:pStyle w:val="Normal"/>
        <w:spacing w:lineRule="auto" w:line="360"/>
        <w:ind w:left="1065" w:firstLine="351"/>
        <w:jc w:val="both"/>
        <w:rPr/>
      </w:pPr>
      <w:r>
        <w:rPr>
          <w:sz w:val="28"/>
          <w:szCs w:val="28"/>
        </w:rPr>
        <w:t>Греческие театры располагались под открытым небом на склонах холмов и вмещали тысячи зрителей. Здание театра состояло из трех частей (слайд 6)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еста для зрителей</w:t>
      </w:r>
      <w:r>
        <w:rPr>
          <w:sz w:val="28"/>
          <w:szCs w:val="28"/>
        </w:rPr>
        <w:t xml:space="preserve">. Они разделялись проходами на секции. В первом ряду сидели почетные гости: жрецы Диониса, стратеги, победители Олимпийских игр. Остальные места были платными. Билетами служили жетоны. Буква, изображенная на нем, означает, в каком ряду (секторе) обладатель жетона может занять место. Чтобы сделать посещение театра доступным даже для беднейших граждан, государство в Афинах выдавало деньги для покупки входных билетов 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 вы думаете, для чего это было сделано? ― Таким образом, власть заботилась о просвещени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орхестра</w:t>
      </w:r>
      <w:r>
        <w:rPr>
          <w:sz w:val="28"/>
          <w:szCs w:val="28"/>
        </w:rPr>
        <w:t xml:space="preserve"> ― круглая, или полукруглая площадка, на которой выступали актеры и хор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скене</w:t>
      </w:r>
      <w:r>
        <w:rPr>
          <w:sz w:val="28"/>
          <w:szCs w:val="28"/>
        </w:rPr>
        <w:t xml:space="preserve"> ― примыкающая к орхестре постройка. К ее стене прикрепляли декорации: разрисованные доски или полотнища, изображавшие то вход во дворец, то портик храма, то берег моря.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Кто играет роли в современном театре? ― Как мужчины, так и женщины – актеры. 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в древней Греции все театральные роли играли мужчины (слайд 7). 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sz w:val="28"/>
          <w:szCs w:val="28"/>
        </w:rPr>
        <w:t xml:space="preserve">Первоначально спектакль представлял собой песни и танцы в исполнении </w:t>
      </w:r>
      <w:r>
        <w:rPr>
          <w:i/>
          <w:sz w:val="28"/>
          <w:szCs w:val="28"/>
        </w:rPr>
        <w:t>хора</w:t>
      </w:r>
      <w:r>
        <w:rPr>
          <w:sz w:val="28"/>
          <w:szCs w:val="28"/>
        </w:rPr>
        <w:t xml:space="preserve">. Позднее в действие был введен </w:t>
      </w:r>
      <w:r>
        <w:rPr>
          <w:i/>
          <w:sz w:val="28"/>
          <w:szCs w:val="28"/>
        </w:rPr>
        <w:t>актер</w:t>
      </w:r>
      <w:r>
        <w:rPr>
          <w:sz w:val="28"/>
          <w:szCs w:val="28"/>
        </w:rPr>
        <w:t xml:space="preserve">, который вел диалог с предводителем </w:t>
      </w:r>
      <w:r>
        <w:rPr>
          <w:i/>
          <w:sz w:val="28"/>
          <w:szCs w:val="28"/>
        </w:rPr>
        <w:t>хора</w:t>
      </w:r>
      <w:r>
        <w:rPr>
          <w:sz w:val="28"/>
          <w:szCs w:val="28"/>
        </w:rPr>
        <w:t xml:space="preserve">. Женские роли также исполняли мужчины, которые надевали специально сделанные для этого женские маски. 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 вы думаете, почему женщины не исполняли ролей в театре? ― В отличие от мужчин женщины были лишены многих прав.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частливые персонажи одевались в яркие костюмы, а трагические ― в темные. Актеры надевали длинные одежды, обувь на высокой подошве, высокие парики, а лицо закрывали маской 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 вы думаете, для чего так одевались актеры? ― В таком одеянии актер был хорошо виден даже с верхних рядов.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Ежегодно в конце марта ― начале апреля отмечался праздник Великих Дионисий. Праздник длился целых пять дней. Первый день был посвящен шествиям и жертвоприношениям. В оставшиеся дни показывали спектакли. Греческие пьесы делились на два жанра (слайд 8): </w:t>
      </w:r>
      <w:r>
        <w:rPr>
          <w:i/>
          <w:sz w:val="28"/>
          <w:szCs w:val="28"/>
        </w:rPr>
        <w:t xml:space="preserve">трагедии </w:t>
      </w:r>
      <w:r>
        <w:rPr>
          <w:sz w:val="28"/>
          <w:szCs w:val="28"/>
        </w:rPr>
        <w:t xml:space="preserve">(греч. ― «козлиная песнь»; трагедия ― грустная, печальная, трагическая, заунывная) и </w:t>
      </w:r>
      <w:r>
        <w:rPr>
          <w:i/>
          <w:sz w:val="28"/>
          <w:szCs w:val="28"/>
        </w:rPr>
        <w:t>комедии</w:t>
      </w:r>
      <w:r>
        <w:rPr>
          <w:sz w:val="28"/>
          <w:szCs w:val="28"/>
        </w:rPr>
        <w:t xml:space="preserve"> (греч. «комос» ― веселое шествие земледельцев и «адо» ― пою; комедия ― радостная, веселая, смешная). В трагедиях рассказывалось о героях прошлого, поднимались важные проблемы: следует ли подчиняться велениям богов или противостоять им, можно ли пренебречь человеческими запретами во имя высокого нравственного долга. Наиболее известные греческие трагики – Эсхил, Софокл, Еврипид. В комедиях, напротив, поднимались насущные (имеющие важное жизненное значение) проблемы. Известным комедийным поэтом называют Аристофана. 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ле просмотра всех спектаклей судьи в течение нескольких часов совещались и объявляли победителя.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 вы думаете, какие награды вручались драматургам, чьи пьесы были признаны лучшими? (Ученики могут предлагать различные варианты.)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ервоначальная награда: для автора трагедии ― козел, для автора комедии ― корзина с фигами (инжир) и амфора с вином. Позже победителей награждали венками из плюща.                                                          </w:t>
      </w: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Вспомните, чем награждали победителей Олимпийских игр? ― Венками из ветвей дикой оливы, пальмовыми ветвями.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Хотели бы вы побывать в древнегреческом театре? Это возможно. И поможет нам в этом воображение. Закроем глаза и мысленно перенесемся в древнюю Элладу. Итак, вы видите греческий театр, расположенный под открытым небом на склонах холмов. До начала представления осталось всего несколько минут. Почти все зрители сидят на своих местах, кроме вас. И потому вам необходимо найти и занять свое мест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― победитель Олимпийских игр. Какое место вы займете? (1-й ряд как почетный гост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― стратег, где сядете вы? (тоже 1-й ряд как почетный гост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вашем жетоне стоит «альфа», т.е. буква А. Где находится ваше место? (недалеко от первого ряда, т.к. А-ряды расположены недалеко от сцены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вашем жетоне стоит «Пи», т.е. буква П. Где расположитесь вы? (средние ряды, т.к. Пи находится в середине алфави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― знаменитый актер, получивший на прошлых театральных состязаниях венок из плюща. Куда отправитесь вы? (на сцену ― вновь завоевывать симпатии зрителей и судей)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А сейчас мы представляем на ваш суд, уважаемые зрители, отрывок из трагедии одного из замечательных драматургов Эллады ― Софокла (слайд 9). Она называется «Царь Эдип». Эдип ― добрый, гуманный, честный, отзывчивый, чуткий к чужой беде, мудрый правитель города Фивы. Он заботиться о судьбе своих граждан. Не так давно в городе случился неурожай, люди гибнут от города. К Эдипу пришли жрецы, чтобы он принял мудрое решение, которое помогло бы избежать всех несчастий. Т.к. вы не жители древней Эллады, вам могут быть непонятны некоторые слова и выражения (слайд 10):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>«Птенцы младые Кадмова гнезда»</w:t>
      </w:r>
      <w:r>
        <w:rPr>
          <w:sz w:val="28"/>
          <w:szCs w:val="28"/>
        </w:rPr>
        <w:t>, т.е. жители города Фивы. Кадм ― сын финикийского царя, посланный им на поиски Европы (дочь финикийского царя), похищенной Зевсом. Не найдя нигде следов сестры, Кадм получил указание от Аполлона основать город Фивы (Кадмея).</w:t>
      </w:r>
    </w:p>
    <w:p>
      <w:pPr>
        <w:pStyle w:val="Normal"/>
        <w:spacing w:lineRule="auto" w:line="360"/>
        <w:ind w:left="1425" w:firstLine="660"/>
        <w:jc w:val="both"/>
        <w:rPr/>
      </w:pPr>
      <w:r>
        <w:rPr>
          <w:i/>
          <w:sz w:val="28"/>
          <w:szCs w:val="28"/>
        </w:rPr>
        <w:t>«Птенцы младые…», «дети»</w:t>
      </w:r>
      <w:r>
        <w:rPr>
          <w:sz w:val="28"/>
          <w:szCs w:val="28"/>
        </w:rPr>
        <w:t>, т.е. народ. Эдип представлен как царь, по-отечески заботящийся о своих подданных.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33" w:firstLine="699"/>
        <w:rPr>
          <w:sz w:val="28"/>
          <w:szCs w:val="28"/>
        </w:rPr>
      </w:pPr>
      <w:r>
        <w:rPr>
          <w:sz w:val="28"/>
          <w:szCs w:val="28"/>
        </w:rPr>
        <w:t>Эдип: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тенцы младые Кадмова гнезда!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чем вы здесь ―в столь жалобной осанке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И с ветками просителей в руках?..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 от чужих услышать я хотел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ужды ваши: сам сюда я вышел, 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Молвой людей прославленный Эдип…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…что вас сюда ведет?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гнал ли страх ― иль заманила ласка?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помочь вам; не из камня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  <w:t>Ведь наше сердце: жаль мне, дети, вас!</w:t>
      </w:r>
    </w:p>
    <w:p>
      <w:pPr>
        <w:pStyle w:val="Normal"/>
        <w:spacing w:lineRule="auto" w:line="360"/>
        <w:ind w:left="142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1" w:hanging="0"/>
        <w:rPr>
          <w:sz w:val="28"/>
          <w:szCs w:val="28"/>
        </w:rPr>
      </w:pPr>
      <w:r>
        <w:rPr>
          <w:sz w:val="28"/>
          <w:szCs w:val="28"/>
        </w:rPr>
        <w:t>Жрец 1: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гущественный царь,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, Эдип, мы все с мольбой усердной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ли просить: найди для нас защиту,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бога ли услышав вещий глас,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смертного ль узнав секрет спасенья…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и ж наш град, о лучший среди смертных,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и и славу мудрости твоей!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рец 2: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, да не скажет про твою державу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ков наших память навсегда: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 нем ли свет увидели желанный, 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м нас гибели покрыла мгла»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― стань навеки нам творцом спасенья!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…Коль и впредь ты хочешь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ою править ― пусть мужей своих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е на славу сохранит она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дип: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, дети, дети! Ведом ―ах, как ведом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вашей жажды жалостный предмет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в горе все; но всех страданий ваших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ди своей я полноту собрал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шь за себя болеет сердцем каждый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ас, родные; а моя душа 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бит за город ― за себя ― за вас!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царь Эдип жертвует своей жизнью ради спасения родного города от смерти.</w:t>
      </w:r>
    </w:p>
    <w:p>
      <w:pPr>
        <w:pStyle w:val="Normal"/>
        <w:spacing w:lineRule="auto" w:line="360"/>
        <w:ind w:left="144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ля обсуждения </w:t>
      </w:r>
      <w:r>
        <w:rPr>
          <w:sz w:val="28"/>
          <w:szCs w:val="28"/>
        </w:rPr>
        <w:t>(слайд 1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вам представляется Эдип, какими качествами он наделен? (Доброта, отзывчивость, чуткость, любовь к ближнему, способность к сопереживанию, ответственность за все перед городом и т.д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чем говорят эти качества царя Эдипа? (О его справедливости, мудрости, которые он проявляет в управлении городом Фивы)</w:t>
      </w:r>
    </w:p>
    <w:p>
      <w:pPr>
        <w:pStyle w:val="Normal"/>
        <w:spacing w:lineRule="auto" w:line="360"/>
        <w:ind w:left="2160" w:firstLine="67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офокл в своих трагедиях показывал людям, какими они должны быть вне зависимости от того, кто они ― правители или обычные граждане ― честными, добрыми, справедливыми, мудрыми. Как вы думаете, можно ли считать устаревшими эти качества в человеке современной эпохи, или нет?</w:t>
      </w:r>
    </w:p>
    <w:p>
      <w:pPr>
        <w:pStyle w:val="Normal"/>
        <w:spacing w:lineRule="auto" w:line="360"/>
        <w:ind w:left="141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Древнегреческий комедиограф Аристофан высказал следующую мысль о роли театра: «Как наставники учат мальчишек уму, так людей уже взрослых ― поэты». Как вы думаете, что он имел ввиду? (Зрители, переживая все увиденное на сценической площадке, учились жить, бороться, побеждать силы мрака и, если это было необходимо, жертвовать собой ради торжества правды и справедливости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ind w:left="1419" w:hanging="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то нового и, может быть, интересного для себя вы узнали на урок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слайд 12). § 39, сочинение – рассуждение на тему «В чем отличие греческого театра от театра наших дней? Есть ли между ними сходство?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и комментирование оц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аспаров М.Л., Занимательная Греция. – М.:Новое литературное обозрение, 200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ер Г.И., История Древнего мира. Методическое пособие. 5 класс. – М.: Просвещение,201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  <w:u w:val="none"/>
          </w:rPr>
          <w:t>Несмелова М.Л.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u w:val="none"/>
          </w:rPr>
          <w:t>Несмелов А.Ю.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u w:val="none"/>
          </w:rPr>
          <w:t>Конспекты уроков</w:t>
        </w:r>
      </w:hyperlink>
      <w:r>
        <w:rPr>
          <w:sz w:val="28"/>
          <w:szCs w:val="28"/>
        </w:rPr>
        <w:t xml:space="preserve"> для учителя истории 5 класс. - </w:t>
      </w:r>
      <w:hyperlink r:id="rId5">
        <w:r>
          <w:rPr>
            <w:rStyle w:val="InternetLink"/>
            <w:bCs/>
            <w:sz w:val="28"/>
            <w:szCs w:val="28"/>
            <w:u w:val="none"/>
          </w:rPr>
          <w:t>Владос-Пресс</w:t>
        </w:r>
      </w:hyperlink>
      <w:r>
        <w:rPr>
          <w:sz w:val="28"/>
          <w:szCs w:val="28"/>
        </w:rPr>
        <w:t>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– энциклопедия Википедия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2085"/>
        </w:tabs>
        <w:ind w:left="2085" w:hanging="6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persons/in/4652/" TargetMode="External"/><Relationship Id="rId3" Type="http://schemas.openxmlformats.org/officeDocument/2006/relationships/hyperlink" Target="http://shop.top-kniga.ru/persons/in/6314/" TargetMode="External"/><Relationship Id="rId4" Type="http://schemas.openxmlformats.org/officeDocument/2006/relationships/hyperlink" Target="http://shop.top-kniga.ru/books/series/in/4352/" TargetMode="External"/><Relationship Id="rId5" Type="http://schemas.openxmlformats.org/officeDocument/2006/relationships/hyperlink" Target="http://shop.top-kniga.ru/producers/in/696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5:57:00Z</dcterms:created>
  <dc:creator>NATASHA</dc:creator>
  <dc:description/>
  <cp:keywords/>
  <dc:language>en-US</dc:language>
  <cp:lastModifiedBy>Динара</cp:lastModifiedBy>
  <dcterms:modified xsi:type="dcterms:W3CDTF">2011-11-11T04:40:00Z</dcterms:modified>
  <cp:revision>9</cp:revision>
  <dc:subject/>
  <dc:title/>
</cp:coreProperties>
</file>