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 в 3 классе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"Наши братья. Млекопитающие"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млекопитающими и их приспособлениями к жизни на суш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умение работать по инструкционной карте, умение наблюдать, работать с учебником, выделять главно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доброе отношение друг к друг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ение способам самостоятельного приобретения и применения полученных знаний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тетрадь, презентация, иллюстрации с изображением животных, план исследования для каждой группы, баночки с водой и шерстяная шаль для опытов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. </w:t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го ждёте от урока?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ация знаний. </w:t>
      </w:r>
    </w:p>
    <w:p>
      <w:pPr>
        <w:pStyle w:val="Style14"/>
        <w:spacing w:before="0" w:after="0"/>
        <w:ind w:left="720" w:hanging="0"/>
        <w:rPr/>
      </w:pPr>
      <w:r>
        <w:rPr/>
        <w:t>- Объясните значение каждого слова.</w:t>
      </w:r>
    </w:p>
    <w:tbl>
      <w:tblPr>
        <w:tblW w:w="2101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1"/>
      </w:tblGrid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юв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о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окровные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ылья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тенцы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ёдлые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ходу работы учитель предлагает задание: </w:t>
      </w:r>
    </w:p>
    <w:p>
      <w:pPr>
        <w:pStyle w:val="Style14"/>
        <w:spacing w:before="0" w:after="0"/>
        <w:ind w:left="720" w:hanging="0"/>
        <w:rPr/>
      </w:pPr>
      <w:r>
        <w:rPr>
          <w:sz w:val="28"/>
          <w:szCs w:val="28"/>
        </w:rPr>
        <w:t>- Для чего служит данное перо?</w:t>
      </w:r>
    </w:p>
    <w:p>
      <w:pPr>
        <w:pStyle w:val="Style14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ую группу животных повторили?</w:t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а проблем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мотрите на слайд. Какое задание мы можем придумать к этому слайду? </w:t>
      </w:r>
    </w:p>
    <w:p>
      <w:pPr>
        <w:pStyle w:val="Style14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Какие группы у нас получились?</w:t>
      </w:r>
    </w:p>
    <w:p>
      <w:pPr>
        <w:pStyle w:val="Style14"/>
        <w:spacing w:before="0" w:after="0"/>
        <w:ind w:left="720" w:hanging="0"/>
        <w:rPr/>
      </w:pPr>
      <w:r>
        <w:rPr>
          <w:i/>
          <w:iCs/>
          <w:sz w:val="28"/>
          <w:szCs w:val="28"/>
        </w:rPr>
        <w:t>Вывод:</w:t>
      </w:r>
      <w:r>
        <w:rPr>
          <w:sz w:val="28"/>
          <w:szCs w:val="28"/>
        </w:rPr>
        <w:t xml:space="preserve"> Получилось четыре группы: земноводные (лягушка, тритон), птицы(орел, индюк), пресмыкающиеся (крокодил, питон) и “другие животные”(медведь, ено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узнать, как называются эти “другие животные”, разгадайте ребус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по первым буквам названий животных  угадайте слово:</w:t>
      </w:r>
    </w:p>
    <w:tbl>
      <w:tblPr>
        <w:tblW w:w="237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78"/>
      </w:tblGrid>
      <w:tr>
        <w:trPr/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екопитающие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ва же тема нашего уро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ностью тема звучит так: Наши братья – млекопитающ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думайтесь в название тем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ую проблему мы сегодня должны решить на урок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Кто такие млекопитающие и почему они наши братья?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вопросы хотели бы задать по теме урока?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Предполагаемые вопросы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так назва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температуру тела имеют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е замерзают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 чем питаются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органы чувств развиты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тносится ли человек к этой группе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Думаю, к концу урока, мы сумеем ответить на все вопросы. Но чтобы это всё успеть, превратим наш кабинет в лабораторию, и каждая группа ребят будет работать над общей проблемой, но объекты исследования будут разными.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местное открытие знаний.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этимологией слов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Что вы можете сказать об этом слове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чему это сложное слово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Из каких корней состоит? (питают молоком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Давайте  узнаем из словаря (стр.138), что обозначает слово млекопитающие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иступаем к исследованиям. Работаем в группах. На столах есть кроссворды, отгадав их, вы узнаете объект вашего исследова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ие ключевые слова у вас получились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</w:t>
      </w:r>
      <w:r>
        <w:rPr/>
        <w:t>а доске появляется запись:</w:t>
      </w:r>
    </w:p>
    <w:tbl>
      <w:tblPr>
        <w:tblW w:w="214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3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овь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рсть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убы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чувст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омство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Это и есть объекты исследова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Изучив всё это, мы сможем составить “визитную карточку” для такой группы животных как млекопитающи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) У каждой группы на парте есть план работы, по которому вы сейчас будете работать, по окончании работы, один представитель от группы выступит и ознакомит класс с результатами вашего исследования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Самостоятельная работа (у каждой группы на столе план работы и учебник).</w:t>
      </w:r>
    </w:p>
    <w:tbl>
      <w:tblPr>
        <w:tblW w:w="106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04"/>
      </w:tblGrid>
      <w:tr>
        <w:trPr/>
        <w:tc>
          <w:tcPr>
            <w:tcW w:w="10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1 групп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 стр.111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мпература тел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 счёт чего подогревается кровь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удерживают тепло, если холодно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чему некоторые звери впадают в спячку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ть ли у человека постоянная температура тела?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6.Тетрадь: стр.51 №4</w:t>
            </w:r>
          </w:p>
        </w:tc>
      </w:tr>
      <w:tr>
        <w:trPr/>
        <w:tc>
          <w:tcPr>
            <w:tcW w:w="10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2 групп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ите шерсть разных животных. Какая она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на греет животных или сохраняет тепло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и опыт: за 2 часа до урока в две банки налили горячую воду. Банку №1 завернули в шерстяную шаль. Банку №2 оставили на столе. Какая вода в банках? Почему? Заверни банку №2 в шаль. Нагрелась ли она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жно ли сказать, что волосы человека разновидность шерсти?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4.Тетрадь: стр.52 №6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708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81"/>
      </w:tblGrid>
      <w:tr>
        <w:trPr/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3 групп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 стр.111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ля чего млекопитающие должны есть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акие зубы у них есть? Для чего они служат? (покажи)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7715" cy="1922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3. какие зубы развиты у человека слабо и почему?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4. Тетрадь: стр.51 №3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56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62"/>
      </w:tblGrid>
      <w:tr>
        <w:trPr/>
        <w:tc>
          <w:tcPr>
            <w:tcW w:w="5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4 групп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 стр.112-113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 слуха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 зрения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 обоняния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рган осязания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ие органы чувств развиты у человека?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6.Тетрадь: стр. 51 №2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737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5 групп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: стр.110-111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чему у млекопитающих рождается меньше детёнышей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у земноводных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то и как их кормит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воспитывают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человек ухаживает за своими детьми?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5.Стр.111 №1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ое применение знани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ебята делают выводы о проделанной работе.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ин представитель от каждой группы выступает и знакомит класс с результатами своего исследования, рассказывают о своих открытиях, сравнивая млекопитающих и человека. </w:t>
      </w:r>
      <w:r>
        <w:rPr>
          <w:b/>
          <w:sz w:val="28"/>
          <w:szCs w:val="28"/>
        </w:rPr>
        <w:t>После выступления вывешивает ключев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выступления каждой команды задается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Ответ данной группы сравните с изучаемым материалом. Как вы думаете, группа справилась с заданием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ую оценку можно поставить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кого из своих помощников ты выделил, кому тоже можно поставить оцен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сле ответов всех групп на</w:t>
      </w:r>
      <w:r>
        <w:rPr/>
        <w:t xml:space="preserve"> доске появляется запись: </w:t>
      </w:r>
    </w:p>
    <w:tbl>
      <w:tblPr>
        <w:tblW w:w="2143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3"/>
      </w:tblGrid>
      <w:tr>
        <w:trPr>
          <w:trHeight w:val="1830" w:hRule="atLeast"/>
        </w:trPr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овь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рсть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убы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чувст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омство</w:t>
            </w:r>
          </w:p>
        </w:tc>
      </w:tr>
    </w:tbl>
    <w:p>
      <w:pPr>
        <w:pStyle w:val="Normal"/>
        <w:numPr>
          <w:ilvl w:val="0"/>
          <w:numId w:val="7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03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плокровность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храняет тепло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олняют различные задачи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орошо развиты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бота о потомстве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ую проблему мы с вами исследов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выводы можно сделать? (на слайде появляются вопросы, которые мы задали в начале урока) Обращаемся к вопросам и таблице на дос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читаем вывод на слайде.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>Вывод:</w:t>
      </w:r>
      <w:r>
        <w:rPr>
          <w:sz w:val="28"/>
          <w:szCs w:val="28"/>
        </w:rPr>
        <w:t xml:space="preserve"> Млекопитающие – самые совершенные животные. Они теплокровные, помогает сохранить тепло шерсть, и разнообразие пищи, дающей энергию. У них хорошо развит мозг и органы чувств. Они заботятся о своём потомстве. С уверенностью можем сказать, что человек относится к разряду млекопитающих животных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брика “ А знаете ли вы?” </w:t>
      </w:r>
    </w:p>
    <w:p>
      <w:pPr>
        <w:pStyle w:val="Style14"/>
        <w:spacing w:before="0" w:after="0"/>
        <w:ind w:left="720" w:hanging="0"/>
        <w:rPr/>
      </w:pPr>
      <w:r>
        <w:rPr>
          <w:sz w:val="28"/>
          <w:szCs w:val="28"/>
        </w:rPr>
        <w:t>Эллина подготовила сообщения о самом большом млекопитающем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. Рефлекс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рнёмся к теме урока “Наши братья- млекопитающие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чему так названа тем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е открытие сдела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чему млекопитающих назвали нашими братьям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было трудно 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помогло открыть новое 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помогло запомнить материал 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Я получил удовольствие от …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омашнее задание дифференцированно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Стр. 110-113, читать, отвечать на вопрос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бочая тетрадь с. 52 № 5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еферат о самом большом млекопитающем, который обитает в нашей республи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36:00Z</dcterms:created>
  <dc:creator>User</dc:creator>
  <dc:description/>
  <cp:keywords/>
  <dc:language>en-US</dc:language>
  <cp:lastModifiedBy>User</cp:lastModifiedBy>
  <cp:lastPrinted>2011-12-05T04:04:00Z</cp:lastPrinted>
  <dcterms:modified xsi:type="dcterms:W3CDTF">2012-04-02T19:59:00Z</dcterms:modified>
  <cp:revision>10</cp:revision>
  <dc:subject/>
  <dc:title>Тема "Наши братья</dc:title>
</cp:coreProperties>
</file>