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7526"/>
      </w:tblGrid>
      <w:tr>
        <w:trPr>
          <w:trHeight w:val="27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а Наиля Фаратовна МБОУ СОШ № 7 г. Туймазы РБ учитель музыки</w:t>
            </w:r>
          </w:p>
        </w:tc>
      </w:tr>
      <w:tr>
        <w:trPr>
          <w:trHeight w:val="26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ьные звоны России</w:t>
            </w:r>
          </w:p>
        </w:tc>
      </w:tr>
      <w:tr>
        <w:trPr>
          <w:trHeight w:val="26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</w:tc>
      </w:tr>
      <w:tr>
        <w:trPr>
          <w:trHeight w:val="51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ебный предмет, класс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</w:t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ы или раздела учебного курс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, культура и искусство русского народа</w:t>
            </w:r>
          </w:p>
        </w:tc>
      </w:tr>
      <w:tr>
        <w:trPr>
          <w:trHeight w:val="26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средств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(видео, презентации, таблицы, тексты песен), центр (аудиозаписи), </w:t>
            </w:r>
          </w:p>
        </w:tc>
      </w:tr>
      <w:tr>
        <w:trPr>
          <w:trHeight w:val="26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и, задачи дидактического материал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ить работать с таблицами и текстами песен, развивать музыкальное мышление и память, уметь внимательно слушать и смотреть и выделять характерные черты и особенности в музыкальной культуре и произведениях</w:t>
            </w:r>
          </w:p>
        </w:tc>
      </w:tr>
      <w:tr>
        <w:trPr>
          <w:trHeight w:val="228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дидактического материал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видео со звучанием колоколов в соборе г. Рост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идео со звучанием произведения М.П.Мусоргского «Рассвет на Москва-реке» из оперы «Хованщина»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езентации по истории появления и отливке колоколо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удиозаписи с разными видами звонов колоколов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аблицы с определениями видов характера произведения (на каждого ребенка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ксты песни «Колокольчики» (на каждого ребенка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хема строения колокола и названия част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рафареты колокольчиков при написании пожела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урсы дидактического материала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ео, аудиозаписи, презентации, схематическое изображение, тексты, таблицы</w:t>
            </w:r>
          </w:p>
        </w:tc>
      </w:tr>
      <w:tr>
        <w:trPr>
          <w:trHeight w:val="261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ьзуемые источники информации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zvonkolokolov.ru/istoria%20kolokolov.html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yugoruss.ru/publ/2-1-0-47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zvon.ru/zvon3.view2.html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ru.wikipedia.org/wiki/%CA%EE%EB%EE%EA%EE%EB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lenkafokina.do.am/index/istorija_kolokolov/0-11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www.kolokola.ru/history/istoricheskie_kolokola4.htm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decorbells.ru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perezvon.org/article/9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www.pravoslavie.ru/sretmon/uchil/kolokola.htm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www.golddomes.ru/kolokola/kolokola.shtml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kolokola.tripod.com/podlinnaya.htm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www.bells.orthodoxy.ru/index-03.htm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www.hramkazanskoi.ru/overe/o-kolokolnom-zvone/vidyi-kolokolnogo-zvona.html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Пухначёв Ю. В. Загадки звучащего металла — М.: Наука, 1974. — 128 с. — (Научно-популярная серия). — 40 000 экз. (обл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Кавельмахер В. В. Способы колокольного звона и древнерусские колокольни // Колокола: История и современность — М.: Наука, 1985. — С. 39–7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. Давыдов. Колокола и колокольные звоны в народной культуре; В. Лоханский. Русские колокольные звоны; Л. Благовещенская. Звонница — музыкальный инструмент // 4. Колокола. История и современность. М., 198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аленцова М. О магических функциях колокольчика в народной культуре славян // Мир звучащий и молчащий: Семиотика звука и речи в традиционной культуре славян — М., 199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ухин И. А. Колокольные заводы Москвы / Предисловие Юрия Роста — М.: Грошев-дизайн, 2004. — 122 с. — 1 000 экз. (обл.)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урока по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 xml:space="preserve">Латыпова Наиля Фаратовна, учитель музыки  МБОУ СОШ № 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Туймазы респ.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ная область: </w:t>
      </w:r>
      <w:r>
        <w:rPr>
          <w:sz w:val="28"/>
          <w:szCs w:val="28"/>
        </w:rPr>
        <w:t>му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Колокольные звоны Ро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видеть связь между жизнью людей, историческим развитием страны и искусств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знавательный аспект цели: </w:t>
      </w:r>
      <w:r>
        <w:rPr>
          <w:sz w:val="28"/>
          <w:szCs w:val="28"/>
        </w:rPr>
        <w:t>познакомить с историей возникновения колоколов в России, с видами колокольного звона. Определить, какую роль играл колокольный звон в быту люд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Развивающий аспект цели: </w:t>
      </w:r>
      <w:r>
        <w:rPr>
          <w:sz w:val="28"/>
          <w:szCs w:val="28"/>
        </w:rPr>
        <w:t>развивать умение слушать музыку, давать характеристику прослушанным произведениям. Развивать музыкальную память, внимание, пополнять словарный запас музыкальных терми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ывающий аспект цели: </w:t>
      </w:r>
      <w:r>
        <w:rPr>
          <w:sz w:val="28"/>
          <w:szCs w:val="28"/>
        </w:rPr>
        <w:t>воспитывать чувство патриотизма, любовь к искусству и культуре своего народа; учить бережно относиться к духовным ценностям своего на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мятка для учителя: </w:t>
      </w:r>
      <w:r>
        <w:rPr>
          <w:sz w:val="28"/>
          <w:szCs w:val="28"/>
        </w:rPr>
        <w:t>«Ничему меня не нау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То, что тычет, талдычит, жучит… Борис Слуц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 урока: </w:t>
      </w:r>
      <w:r>
        <w:rPr>
          <w:sz w:val="28"/>
          <w:szCs w:val="28"/>
        </w:rPr>
        <w:t>комбинирован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рганизации учащихся: </w:t>
      </w:r>
      <w:r>
        <w:rPr>
          <w:sz w:val="28"/>
          <w:szCs w:val="28"/>
        </w:rPr>
        <w:t>коллектив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нтегрированного типа с элементами театрализации и компонентами урока-практик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ход: </w:t>
      </w:r>
      <w:r>
        <w:rPr>
          <w:sz w:val="28"/>
          <w:szCs w:val="28"/>
        </w:rPr>
        <w:t>культурологиче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ход к ребенку: </w:t>
      </w:r>
      <w:r>
        <w:rPr>
          <w:sz w:val="28"/>
          <w:szCs w:val="28"/>
        </w:rPr>
        <w:t>гуманно-личност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хнология: </w:t>
      </w:r>
      <w:r>
        <w:rPr>
          <w:sz w:val="28"/>
          <w:szCs w:val="28"/>
        </w:rPr>
        <w:t>педагогика сотруднич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диалектический, системный, структурно-функциональный, семиотический, аналитиче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ринципы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остного представления о мир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й комфорт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атив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ью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гля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кладной материал для индивидуаль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блицы (на каждого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ео и аудио материалы по колокольному зв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.П.Мусоргский «Рассвет на Москва-ре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зент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удиозапись песни «Колокольчики» (музыка Виталия Алексеева, слова Виталия Рысай и Инги Лей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. Момент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ие пройденного материала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 в новую тему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оне видео «Колокола Ростова Великого»  звучит рассказ о событиях XVI века:</w:t>
      </w:r>
    </w:p>
    <w:p>
      <w:pPr>
        <w:pStyle w:val="Normal"/>
        <w:ind w:left="360" w:hanging="0"/>
        <w:jc w:val="both"/>
        <w:rPr/>
      </w:pPr>
      <w:r>
        <w:rPr/>
        <w:t>Похоронный слышен звон,</w:t>
      </w:r>
    </w:p>
    <w:p>
      <w:pPr>
        <w:pStyle w:val="Normal"/>
        <w:ind w:left="360" w:hanging="0"/>
        <w:jc w:val="both"/>
        <w:rPr/>
      </w:pPr>
      <w:r>
        <w:rPr/>
        <w:t>Долгий звон!</w:t>
      </w:r>
    </w:p>
    <w:p>
      <w:pPr>
        <w:pStyle w:val="Normal"/>
        <w:ind w:left="360" w:hanging="0"/>
        <w:jc w:val="both"/>
        <w:rPr/>
      </w:pPr>
      <w:r>
        <w:rPr/>
        <w:t>Горькой скорби слышны звуки, горькой жизни кончен сон.</w:t>
      </w:r>
    </w:p>
    <w:p>
      <w:pPr>
        <w:pStyle w:val="Normal"/>
        <w:ind w:left="360" w:hanging="0"/>
        <w:jc w:val="both"/>
        <w:rPr/>
      </w:pPr>
      <w:r>
        <w:rPr/>
        <w:t>Звук железный возвещает о печали похорон!</w:t>
      </w:r>
    </w:p>
    <w:p>
      <w:pPr>
        <w:pStyle w:val="Normal"/>
        <w:ind w:left="360" w:hanging="0"/>
        <w:jc w:val="both"/>
        <w:rPr/>
      </w:pPr>
      <w:r>
        <w:rPr/>
        <w:t>И невольно мы дрожим,</w:t>
      </w:r>
    </w:p>
    <w:p>
      <w:pPr>
        <w:pStyle w:val="Normal"/>
        <w:ind w:left="360" w:hanging="0"/>
        <w:jc w:val="both"/>
        <w:rPr/>
      </w:pPr>
      <w:r>
        <w:rPr/>
        <w:t>От забав своих спешим.</w:t>
      </w:r>
    </w:p>
    <w:p>
      <w:pPr>
        <w:pStyle w:val="Normal"/>
        <w:ind w:left="360" w:hanging="0"/>
        <w:jc w:val="both"/>
        <w:rPr/>
      </w:pPr>
      <w:r>
        <w:rPr/>
        <w:t>И рыдаем, вспоминаем, что и мы глаза смежим.</w:t>
      </w:r>
    </w:p>
    <w:p>
      <w:pPr>
        <w:pStyle w:val="Normal"/>
        <w:ind w:left="360" w:hanging="0"/>
        <w:jc w:val="both"/>
        <w:rPr/>
      </w:pPr>
      <w:r>
        <w:rPr/>
        <w:t>Неизменно-монотонный,</w:t>
      </w:r>
    </w:p>
    <w:p>
      <w:pPr>
        <w:pStyle w:val="Normal"/>
        <w:ind w:left="360" w:hanging="0"/>
        <w:jc w:val="both"/>
        <w:rPr/>
      </w:pPr>
      <w:r>
        <w:rPr/>
        <w:t>Этот возглас отдаленный.</w:t>
      </w:r>
    </w:p>
    <w:p>
      <w:pPr>
        <w:pStyle w:val="Normal"/>
        <w:ind w:left="360" w:hanging="0"/>
        <w:jc w:val="both"/>
        <w:rPr/>
      </w:pPr>
      <w:r>
        <w:rPr/>
        <w:t>Похоронный тяжкий звон,</w:t>
      </w:r>
    </w:p>
    <w:p>
      <w:pPr>
        <w:pStyle w:val="Normal"/>
        <w:ind w:left="360" w:hanging="0"/>
        <w:jc w:val="both"/>
        <w:rPr/>
      </w:pPr>
      <w:r>
        <w:rPr/>
        <w:t>Точно стон,</w:t>
      </w:r>
    </w:p>
    <w:p>
      <w:pPr>
        <w:pStyle w:val="Normal"/>
        <w:ind w:left="360" w:hanging="0"/>
        <w:jc w:val="both"/>
        <w:rPr/>
      </w:pPr>
      <w:r>
        <w:rPr/>
        <w:t>Скорбный, гневный,</w:t>
      </w:r>
    </w:p>
    <w:p>
      <w:pPr>
        <w:pStyle w:val="Normal"/>
        <w:ind w:left="360" w:hanging="0"/>
        <w:jc w:val="both"/>
        <w:rPr/>
      </w:pPr>
      <w:r>
        <w:rPr/>
        <w:t>И плачевный,</w:t>
      </w:r>
    </w:p>
    <w:p>
      <w:pPr>
        <w:pStyle w:val="Normal"/>
        <w:ind w:left="360" w:hanging="0"/>
        <w:jc w:val="both"/>
        <w:rPr/>
      </w:pPr>
      <w:r>
        <w:rPr/>
        <w:t>Вырастает в долгий гул,</w:t>
      </w:r>
    </w:p>
    <w:p>
      <w:pPr>
        <w:pStyle w:val="Normal"/>
        <w:ind w:left="360" w:hanging="0"/>
        <w:jc w:val="both"/>
        <w:rPr/>
      </w:pPr>
      <w:r>
        <w:rPr/>
        <w:t>Возвещает, что страдалец непробудным сном уснул.</w:t>
      </w:r>
    </w:p>
    <w:p>
      <w:pPr>
        <w:pStyle w:val="Normal"/>
        <w:ind w:left="360" w:hanging="0"/>
        <w:jc w:val="both"/>
        <w:rPr/>
      </w:pPr>
      <w:r>
        <w:rPr/>
        <w:t>В колокольных кельях ржавых,</w:t>
      </w:r>
    </w:p>
    <w:p>
      <w:pPr>
        <w:pStyle w:val="Normal"/>
        <w:ind w:left="360" w:hanging="0"/>
        <w:jc w:val="both"/>
        <w:rPr/>
      </w:pPr>
      <w:r>
        <w:rPr/>
        <w:t>Он для правых и неправы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шную весть возвестил набат древнего колокола Спасского собора Углича в 1591 году: убит наследник престола царевич Дмитрий. Колокол словно предчувствовал Смуту на Руси. Собравшийся народ мгновенно растерзал предполагаемых убий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ше последовали события, которые в истории России так и остались загадочными. Граждане Углича, придя на зов колокола, казалось бы выразили свой патриотизм, свершили правосудие – отомстили за смерть наследника, но Борис Годунов рассудил по своему, сам нашел виновных и объявил приговор: сбросить со звонницы колокол, который осмелился возвестить о произошедшей трагедии, вырвать у него язык, отрубить ухо, отстегать 12 раз плетью и сослать в Сибирь, а нести его должны были представители угличан, наиболее активные, целыми семь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ый год угличане тянули на себе, под конвоем, 19-ти пудовый колокол, пока не вошли в Тобольск, где воевода встретил колокол фразой, сохранившейся на века: «Первоссыльный, неодушевленный с Углича».  То есть, это первый ссыльный из города Углича, который является не человеком, а неодушевленным предметом. Колокол долгое время так и отбывал ссылку в Тобольске и только через 300 лет горожанам, которые верили, что все их беды происходили от того, что у них забрали колокол, удалось его верну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Странно и удивительно… какой-то колокол… а народ из-за него триста лет спокойно не жил, добивался, чтобы его вернули. Мы бы, скорее всего, и бегать не стали. Что же значил для россиян колокол? Почему отношение к нему было как к живому человеку? Именно эти вопросы на сегодняшний урок являются для нас </w:t>
      </w:r>
      <w:r>
        <w:rPr>
          <w:i/>
          <w:sz w:val="28"/>
          <w:szCs w:val="28"/>
          <w:u w:val="single"/>
        </w:rPr>
        <w:t>проблемными</w:t>
      </w:r>
      <w:r>
        <w:rPr>
          <w:sz w:val="28"/>
          <w:szCs w:val="28"/>
        </w:rPr>
        <w:t xml:space="preserve">. На них мы и должны ответить. И </w:t>
      </w:r>
      <w:r>
        <w:rPr>
          <w:i/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данного урока: «Колокольные звоны Росс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состоит в том, ребята, чтобы вы начали понимать, как связаны наша жизнь, история страны и искус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 вспомним следующее: когда мы начинали проходить с вами башкирскую или русскую музыку, я вам говорила о том, что в каждой стране есть такие предметы, или вещи, или явления, которые являются символами данной ст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символы России мы называли с вами в прошлом году? (</w:t>
      </w:r>
      <w:r>
        <w:rPr>
          <w:i/>
          <w:sz w:val="28"/>
          <w:szCs w:val="28"/>
        </w:rPr>
        <w:t>березка, самовар, матрешки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. Так вот… еще одним символом России считаются и колоко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Краткий исторический экскурс (просмотр презента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рассказ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стория колокола насчитывает более 4000 лет. Первое упоминание колоколов при христианском богослужении церковное предание относит  к святому Павлину, епископу Ноланскому. В сонном видении он видел ангела с колокольчиками, издававшими дивные звуки. Полевые цветы колокольчики подсказали святому Павлину форму колоколов, которые и были употреблены при богослуже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о колоколах в русских летописях упоминается под 988 год.  Колокольный звон играл важную роль в жизни христиан. Колокола предупреждали об опасности при нашествии врагов и при пожарах, колокола плакали вместе с людьми в дни скорби и радовали своим мелодичным звоном в праздники. Люди верили, что колокол предчувствует все события, что он все понимает и видит и реагирует на все так, как реагирует человек. Даже части колокола называли словами, которые имели отношение к органам человека. Посмотрите на схем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кола были разные: большие, средние, малые. Они разделялись и по назначению. Были праздничные, воскресные, постные, простодневные, полиелейные. Вешались колокола на звонницу или колокольн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 с таблицами с определениями и видами звонов колоколов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лежат таблицы. В них написано значение звонов. Внимательно прочитайте и ответьте мне на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какие звоны делились колокол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Благовест? (сразу прослушиваем музыку каждого из названного звона) Трезвон? Двузвон? Перезвон? Перебор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попытайтесь определить, к какому виду может относиться данный звон? (слушаем фрагменты музы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А теперь наша веселая минутка (на основе ритмики колокольных звонов Архангельска переданные в сказке С.Г.Писахова «Уйма в город на свадьбу пошла»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ушайте прибаутку про колокол и пропевайте за мной как эхо, звуком  того регистра, который характерен для данного вида колокола. При этом изображайте колокол с помощью движений и мим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Большой колокол проспал: дело свадебно, он все дни пил да раскачивался – глаза вовсе не открывал, а так впол-просыпа похмельным голосом рявкну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-чём трес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-чём трес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ы колокола ночь не спали – тоже гуляли всю ночь – цену трески не вызнали и наобум затаротори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е ко-пей-ки с по-ло-ви-но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е ко-пей-ки с по-ло-ви-но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ынке у Никольской церкви колоколишки – робята-озорники цену трески знали, они и рвану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шь, врешь – полтор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шь, врешь – полтор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колокол языком болтнул, о край размахнул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молча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кричат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х убра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х убра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 еще други соборны колокола остроглазы были, наши приносы-подарки давно высмотрели и завыпева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ам! К н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васом к н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ам! К н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васом к н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ам! К н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васом к на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еста – соборна колокольня ограду, как подол за собой потащила. Жоних – пожарна каланча фонарями обставился да кой-кому из гостей фонари наставил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пробуем исполнить как на колокольне: делимся на партии и по моему жесту руки исполняем одновременно или поочередно свои парти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</w:t>
      </w:r>
      <w:r>
        <w:rPr>
          <w:i/>
          <w:sz w:val="28"/>
          <w:szCs w:val="28"/>
        </w:rPr>
        <w:t>Слушание музы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охнули? На Руси всегда веселье перемежалось с работой. Поэтому было много не только творческих, но и трудолюбивых людей.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в России жил композитор М.П.Мусоргский. Он всегда отличался большим трудолюбием и поэтому его произведения не только одни из лучших по музыке, но и продуманные, выстроенные и отточенные. Композитор глубоко чувствовал свой народ. В его музыке можно услышать и русский говор, и переживания страданий русской души, и надежду русского народа на лучшее. Он, как никто другой, любил свою матушку-землю российску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яжелых событиях времен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, о которых я рассказывала в начале урока, им написана опера «Хованщина». Начинается опера со вступления, которое называется «Рассвет на Москва-реке». Сейчас вы его послушаете и расскажете мне о содержании вступления, характере музыки и о том, есть ли в произведении какие-то особенности, которые позволили бы нам говорить, что это именно русская музыка. Для описания характера воспользуйтесь таблицами, которые лежат перед вами (анализируем и выделяем русский тип широкой, напевной мелодики, постепенное, неторопливое развертывание музыки и тревожные, тяжелые интонации колоколов, имитируемых в музыке; определяем звон колокол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</w:t>
      </w:r>
      <w:r>
        <w:rPr>
          <w:i/>
          <w:sz w:val="28"/>
          <w:szCs w:val="28"/>
        </w:rPr>
        <w:t>Знакомство и работа с пес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хорошо потрудились, но на Руси умели не только трудиться, но и петь. Сейчас мы с вами познакомимся с песней «Колокольчик». Эта песня о вас, мои дорогие, звонкие колокольчики. Вы тоже умеете звенеть и петь очень красиво. Давайте выучим слова, послушаем, а затем споем песн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к нашему исполнению подключим некоторые движения русского танца. Давайте вспомним, какие наиболее характерные движения нам известны (перечисление, исполнени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Закрепление пройденного материала (в устном опрос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 </w:t>
      </w:r>
      <w:r>
        <w:rPr>
          <w:i/>
          <w:sz w:val="28"/>
          <w:szCs w:val="28"/>
        </w:rPr>
        <w:t xml:space="preserve">Рефлекс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что вам больше всего запомнилось на нашем уроке? Если бы вы помогали вести этот урок, что бы вы хотели внести свое в него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11. </w:t>
      </w:r>
      <w:r>
        <w:rPr>
          <w:i/>
          <w:sz w:val="28"/>
          <w:szCs w:val="28"/>
        </w:rPr>
        <w:t>Самооцен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оцениваете свою работу на уроке? Что нового вы для себя узнали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. </w:t>
      </w:r>
      <w:r>
        <w:rPr>
          <w:i/>
          <w:sz w:val="28"/>
          <w:szCs w:val="28"/>
        </w:rPr>
        <w:t xml:space="preserve">Домашнее зада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вы узнали достаточно много о колоколах, но я не рассказала вам одну любопытную вещь. Существует такое выражение, связанное с колоколами, как «Малиновый звон». Найдите в интернете или в книгах значение этого выражения и историю его появления. Это и будет вашим домашним заданием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3. </w:t>
      </w:r>
      <w:r>
        <w:rPr>
          <w:i/>
          <w:sz w:val="28"/>
          <w:szCs w:val="28"/>
        </w:rPr>
        <w:t>Заклю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е тоже горячо болеем за нашу матушку-Россию и переживаем за нее, если что-то происходит. Поэтому наверняка каждый из вас захочет пожелать ей что-то доброе. На столах у вас лежат бумажные колокольчики. Напишите на них пожелания, и мы прочтем их для каждого из нас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vonkolokolov.ru/istoria kolokolov.html" TargetMode="External"/><Relationship Id="rId3" Type="http://schemas.openxmlformats.org/officeDocument/2006/relationships/hyperlink" Target="http://yugoruss.ru/publ/2-1-0-47" TargetMode="External"/><Relationship Id="rId4" Type="http://schemas.openxmlformats.org/officeDocument/2006/relationships/hyperlink" Target="http://www.zvon.ru/zvon3.view2.html" TargetMode="External"/><Relationship Id="rId5" Type="http://schemas.openxmlformats.org/officeDocument/2006/relationships/hyperlink" Target="http://ru.wikipedia.org/wiki/%CA%EE%EB%EE%EA%EE%EB" TargetMode="External"/><Relationship Id="rId6" Type="http://schemas.openxmlformats.org/officeDocument/2006/relationships/hyperlink" Target="http://lenkafokina.do.am/index/istorija_kolokolov/0-11" TargetMode="External"/><Relationship Id="rId7" Type="http://schemas.openxmlformats.org/officeDocument/2006/relationships/hyperlink" Target="http://www.kolokola.ru/history/istoricheskie_kolokola4.htm" TargetMode="External"/><Relationship Id="rId8" Type="http://schemas.openxmlformats.org/officeDocument/2006/relationships/hyperlink" Target="http://www.decorbells.ru/" TargetMode="External"/><Relationship Id="rId9" Type="http://schemas.openxmlformats.org/officeDocument/2006/relationships/hyperlink" Target="http://perezvon.org/article/9" TargetMode="External"/><Relationship Id="rId10" Type="http://schemas.openxmlformats.org/officeDocument/2006/relationships/hyperlink" Target="http://www.pravoslavie.ru/sretmon/uchil/kolokola.htm" TargetMode="External"/><Relationship Id="rId11" Type="http://schemas.openxmlformats.org/officeDocument/2006/relationships/hyperlink" Target="http://www.golddomes.ru/kolokola/kolokola.shtml" TargetMode="External"/><Relationship Id="rId12" Type="http://schemas.openxmlformats.org/officeDocument/2006/relationships/hyperlink" Target="http://kolokola.tripod.com/podlinnaya.htm" TargetMode="External"/><Relationship Id="rId13" Type="http://schemas.openxmlformats.org/officeDocument/2006/relationships/hyperlink" Target="http://www.bells.orthodoxy.ru/index-03.htm" TargetMode="External"/><Relationship Id="rId14" Type="http://schemas.openxmlformats.org/officeDocument/2006/relationships/hyperlink" Target="http://www.hramkazanskoi.ru/overe/o-kolokolnom-zvone/vidyi-kolokolnogo-zvona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9:07:00Z</dcterms:created>
  <dc:creator>1</dc:creator>
  <dc:description/>
  <cp:keywords/>
  <dc:language>en-US</dc:language>
  <cp:lastModifiedBy>1</cp:lastModifiedBy>
  <cp:lastPrinted>2012-02-03T06:56:00Z</cp:lastPrinted>
  <dcterms:modified xsi:type="dcterms:W3CDTF">2012-04-10T03:16:00Z</dcterms:modified>
  <cp:revision>51</cp:revision>
  <dc:subject/>
  <dc:title/>
</cp:coreProperties>
</file>