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mallCaps/>
          <w:sz w:val="40"/>
          <w:szCs w:val="40"/>
        </w:rPr>
        <w:t>Сценарий праздника «</w:t>
      </w:r>
      <w:r>
        <w:rPr>
          <w:caps/>
          <w:sz w:val="40"/>
          <w:szCs w:val="40"/>
        </w:rPr>
        <w:t>День Семь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ль мероприятия: воспитание ценностного отношения к семье и  формирование позитивного опыта семейных отношен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rPr/>
      </w:pPr>
      <w:r>
        <w:rPr>
          <w:i/>
          <w:sz w:val="28"/>
          <w:szCs w:val="28"/>
        </w:rPr>
        <w:t>Оформление:</w:t>
      </w:r>
      <w:r>
        <w:rPr>
          <w:sz w:val="28"/>
          <w:szCs w:val="28"/>
        </w:rPr>
        <w:t xml:space="preserve"> </w:t>
      </w:r>
    </w:p>
    <w:p>
      <w:pPr>
        <w:pStyle w:val="Style16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емейные фотографии с сочинениями;</w:t>
      </w:r>
    </w:p>
    <w:p>
      <w:pPr>
        <w:pStyle w:val="Style16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узыкальный клип, мультимедиа презентац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Мой мир... А что это такое?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ь может, это всё вокруг? 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ыть может, небо голубое 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со мной идущий друг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 может, мир — качели в парке 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ли с мороженым лоток?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ли альбом, где клею марки? 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может, во дворе каток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ой мир... Пожалуй, это школа... 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зья, уроки и мои учителя... 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ой мир… Он счастьем переполнен, 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в нём есть любимая семь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1. Добрый день, дорогие гос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2. Мы рады приветствовать вас, дорогие друзья! Сегодня здесь собрались все, кто убеждён в серьезности мнения о том, что семья - это наша пристань, крепость, которая защищает нас от многих невзгод и даёт отдохновение душ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1. А собрались мы не просто так! Мы встретились, чтобы присутствующие на празднике семьи пообщались, подружились, а еще поделились секретами своего семейного счасть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2. Ты сказал: «Поделились секретами семейного счастья»? Разве это возмож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1. Конечно! Посмотри, как много в зале счастливых людей! Это видно по добрым глазам и тёплым улыбкам! А мне так хочется, чтобы счастливыми стали все люди на Земле! Для этого и надо узнать секрет семейного счасть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2. Хорошая мысль! Итак, мы начинаем наш праздник «Счастливая семь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2.  Как же нам повезло, что мы смогли пригласить на наш вечер сразу столько счастливых семей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1. Как мы рады, что сюда пришли наши добрые бабушки! Давайте им поаплодируем! 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не бабушка сказку расскажет,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сделает сладкий пирог,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даст мне немножечко пряжи,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с кошкой побегать я мог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2. Мудрые дедушки! Ваши аплодисменты!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 дед мне подарит рубанок,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воздей принесёт, молоток,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будет готов спозаранок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кворечник у нас и совок!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1. Умные и сильные папы! Поприветствуем их!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 папа возьмёт на рыбалку,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ет о травах лесных…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рядом, немного вразвалку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йдём мимо елей грибных.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ибов наберём на опушке,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ейливый корень найдём,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забытой лесничьей избушке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чаю с малиной попьём…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2. Добрые и красивые мамы. Ваши аплодисменты!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 мама, склоняясь над кроваткой,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койную песню споёт,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цыпочках выйдет украдкой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добрые сны позовёт!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1. И любимые и любящие ребятишки.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 в окна врывается ветер,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Я думаю, долго не сплю: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у, чем мне на это ответить?</w:t>
      </w:r>
    </w:p>
    <w:p>
      <w:pPr>
        <w:pStyle w:val="Normal"/>
        <w:ind w:left="28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Я просто их очень люблю!</w:t>
      </w:r>
    </w:p>
    <w:p>
      <w:pPr>
        <w:pStyle w:val="Normal"/>
        <w:ind w:left="2832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ня «Взрослые и де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1. А сейчас мы свами поиграем, только раздадим сердечки. По одному для каждой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2. Но они почему-то разных цвет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1. Все правильно! Внимание, сейчас будут играть семьи, у которых желтые сердечк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учат музыкальные фрагменты различных танцев. Семьи угадывают, что это за тане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2. А что же означаютсердечки красного цвет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1.  Это значит, что сейчас прозвучит песня и нужно будет угадать ее исполнителя и назв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учит фрагмент песни, семьи отгадываю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1. А теперь приглашаем всех на прогулку по замку семейного счастья. Итак, визитная карточка семьи! </w:t>
      </w:r>
      <w:r>
        <w:rPr>
          <w:b/>
          <w:bCs/>
          <w:sz w:val="28"/>
          <w:szCs w:val="28"/>
        </w:rPr>
        <w:t>Написано на слайде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езентац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семья _____________ состоит из  __ челов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Какая?)                                   (фамилия)                       (количество членов семь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из нашей семьи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 семейного счастья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2. И вновь после прогулки по "замку счастья" мы продолжаем нашу программ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1. Дорогие взрослые! Подумайте и скажите, пожалуйста, когда вы были по-настоящему счастливы? Хорошенько подумай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1. Но вернёмся к вопросу о счастье. Мы узнали, что думают по этому поводу наши семьи, а как считали известные философы и писат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ьи складывают из слов на карточках фразы и зачитывают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гоняйся за счастьем: оно всегда находится в тебе самом. Пифаг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астье приносят добрые дела и помощь другим люд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аясь о счастье других, мы находим свое собственное. Плат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астье охотнее заходит в тот дом, где всегда царит хорошее настро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в дружной, счастливой семье вырастают добрые, отзывчивые 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ший брак покоится на таланте к дружбе. Ницш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ья начинается с детей. Герцен А. 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 места милее родного дома. Цице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к без детей, как день без солнца. Античный афориз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в мире ничего более счастливого, чем согласие между близкими людьми. К. Паусто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емейной жизни самый важный винт – это любовь.  А. П. Чех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.2. А вот еще одна старинная притча о Счастье.</w:t>
      </w:r>
      <w:r>
        <w:rPr>
          <w:i/>
          <w:sz w:val="28"/>
          <w:szCs w:val="28"/>
        </w:rPr>
        <w:t>(Играет тихая красивая музык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одном древнем селении жили-поживали три молодые семьи. Как-то в это селение забрело счастье и объявило, что поселится в той семье, чей дом будет наполнен светом и теплом. Первая семья наполнила свой дом серебром. В доме стало светло, но лунный свет серебра не согревал жилище. Вторая семья всё в доме услала золотом. Хотя в этом доме и стало намного светлее, но теплее-то не стало. А третья семья зажгла в своём очаге огонь, отчего жилище сразу озарилось ярким светом и наполнилось теплом. И счастье, конечно же, навечно поселилось в этом доме, чтобы встречать вместе хозяевами новорожденных детей, праздновать дни рождения домочадцев и наполнять любовью и  радостью серд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нова нынче убедили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всех отличная семь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асибо, что пришли на праздн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вы, мои друзь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будет день наполнен солнц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каждой радостной семь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вите дружно, смейтесь громк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х с праздником, друзья мои!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bCs/>
          <w:i/>
          <w:sz w:val="28"/>
          <w:szCs w:val="28"/>
        </w:rPr>
        <w:t>Песня «Мы желаем счастья вам» (поют вс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1. Наша встреча подошла к концу.  Но мы не прощаемся с вами, а говорим: «До свидания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2. Мы всегда рады видеть вас в нашей любимой школе, в доме, где все - одна большая и дружная семь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1. Мы рады видеть вас  в нашем гостеприимном доме, где живёт счасть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2. А сейчас – до свидания, до новых встреч! Будьте счастлив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390" w:right="400" w:gutter="0" w:header="0" w:top="345" w:footer="0" w:bottom="32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8"/>
        <w:gridCol w:w="2779"/>
        <w:gridCol w:w="2779"/>
        <w:gridCol w:w="2779"/>
      </w:tblGrid>
      <w:tr>
        <w:trPr/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Взрослые и дети»</w:t>
            </w:r>
            <w:r>
              <w:rPr>
                <w:sz w:val="24"/>
                <w:szCs w:val="24"/>
              </w:rPr>
              <w:br/>
              <w:t>Ехать замечательно</w:t>
              <w:br/>
              <w:t>На плечах, на папиных.</w:t>
              <w:br/>
              <w:t>Доставать макушкою</w:t>
              <w:br/>
              <w:t>До сигнала: "Стоп".</w:t>
              <w:br/>
              <w:t>Папы, даже важные,</w:t>
              <w:br/>
              <w:t>Все одноэтажные,</w:t>
              <w:br/>
              <w:t>А вот так с Серёжею</w:t>
              <w:br/>
              <w:t>Папа-небоскрёб.</w:t>
              <w:br/>
              <w:t>Неразлучные друзья,</w:t>
              <w:br/>
              <w:t>Неразлучные друзья</w:t>
              <w:br/>
              <w:t>Есть на белом свете.</w:t>
              <w:br/>
              <w:t>Неразлучные друзья,</w:t>
              <w:br/>
              <w:t>Неразлучные друзья -</w:t>
              <w:br/>
              <w:t>Взрослые и дети.</w:t>
              <w:br/>
              <w:t>До чего же вкусная</w:t>
              <w:br/>
              <w:t>Булка с абрикосами.</w:t>
              <w:br/>
              <w:t>Постовой не сердится,</w:t>
              <w:br/>
              <w:t>Транспорт подождёт.</w:t>
              <w:br/>
              <w:t>Переходит улицу</w:t>
              <w:br/>
              <w:t>Мама двухсерийная,</w:t>
              <w:br/>
              <w:t>А вторую серию</w:t>
              <w:br/>
              <w:t>За руку ведёт.</w:t>
              <w:br/>
              <w:t>Неразлучные друзья,</w:t>
              <w:br/>
              <w:t>Неразлучные друзья</w:t>
              <w:br/>
              <w:t>Есть на белом свете.</w:t>
              <w:br/>
              <w:t>Неразлучные друзья,</w:t>
              <w:br/>
              <w:t>Неразлучные друзья -</w:t>
              <w:br/>
              <w:t>Взрослые и дети.</w:t>
              <w:br/>
              <w:t>Дети смогут по морю</w:t>
              <w:br/>
              <w:t>Плавать капитанами,</w:t>
              <w:br/>
              <w:t>Докторскими каплями</w:t>
              <w:br/>
              <w:t>Насморки лечить.</w:t>
              <w:br/>
              <w:t>Управлять послушными</w:t>
              <w:br/>
              <w:t>Башенными кранами,</w:t>
              <w:br/>
              <w:t>Этому лишь только их</w:t>
              <w:br/>
              <w:t>Надо научить.</w:t>
              <w:br/>
              <w:t>Неразлучные друзья,</w:t>
              <w:br/>
              <w:t>Неразлучные друзья</w:t>
              <w:br/>
              <w:t>Есть на белом свете.</w:t>
              <w:br/>
              <w:t>Неразлучные друзья,</w:t>
              <w:br/>
              <w:t>Неразлучные друзья -</w:t>
              <w:br/>
              <w:t>Взрослые и дети.</w:t>
              <w:br/>
              <w:t>Взрослые и дети.</w:t>
              <w:br/>
              <w:t>Взрослые и дети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«Взрослые и дети»</w:t>
            </w:r>
            <w:r>
              <w:rPr>
                <w:sz w:val="24"/>
                <w:szCs w:val="24"/>
              </w:rPr>
              <w:br/>
              <w:t>Ехать замечательно</w:t>
              <w:br/>
              <w:t>На плечах, на папиных.</w:t>
              <w:br/>
              <w:t>Доставать макушкою</w:t>
              <w:br/>
              <w:t>До сигнала: "Стоп".</w:t>
              <w:br/>
              <w:t>Папы, даже важные,</w:t>
              <w:br/>
              <w:t>Все одноэтажные,</w:t>
              <w:br/>
              <w:t>А вот так с Серёжею</w:t>
              <w:br/>
              <w:t>Папа-небоскрёб.</w:t>
              <w:br/>
              <w:t>Неразлучные друзья,</w:t>
              <w:br/>
              <w:t>Неразлучные друзья</w:t>
              <w:br/>
              <w:t>Есть на белом свете.</w:t>
              <w:br/>
              <w:t>Неразлучные друзья,</w:t>
              <w:br/>
              <w:t>Неразлучные друзья -</w:t>
              <w:br/>
              <w:t>Взрослые и дети.</w:t>
              <w:br/>
              <w:t>До чего же вкусная</w:t>
              <w:br/>
              <w:t>Булка с абрикосами.</w:t>
              <w:br/>
              <w:t>Постовой не сердится,</w:t>
              <w:br/>
              <w:t>Транспорт подождёт.</w:t>
              <w:br/>
              <w:t>Переходит улицу</w:t>
              <w:br/>
              <w:t>Мама двухсерийная,</w:t>
              <w:br/>
              <w:t>А вторую серию</w:t>
              <w:br/>
              <w:t>За руку ведёт.</w:t>
              <w:br/>
              <w:t>Неразлучные друзья,</w:t>
              <w:br/>
              <w:t>Неразлучные друзья</w:t>
              <w:br/>
              <w:t>Есть на белом свете.</w:t>
              <w:br/>
              <w:t>Неразлучные друзья,</w:t>
              <w:br/>
              <w:t>Неразлучные друзья -</w:t>
              <w:br/>
              <w:t>Взрослые и дети.</w:t>
              <w:br/>
              <w:t>Дети смогут по морю</w:t>
              <w:br/>
              <w:t>Плавать капитанами,</w:t>
              <w:br/>
              <w:t>Докторскими каплями</w:t>
              <w:br/>
              <w:t>Насморки лечить.</w:t>
              <w:br/>
              <w:t>Управлять послушными</w:t>
              <w:br/>
              <w:t>Башенными кранами,</w:t>
              <w:br/>
              <w:t>Этому лишь только их</w:t>
              <w:br/>
              <w:t>Надо научить.</w:t>
              <w:br/>
              <w:t>Неразлучные друзья,</w:t>
              <w:br/>
              <w:t>Неразлучные друзья</w:t>
              <w:br/>
              <w:t>Есть на белом свете.</w:t>
              <w:br/>
              <w:t>Неразлучные друзья,</w:t>
              <w:br/>
              <w:t>Неразлучные друзья -</w:t>
              <w:br/>
              <w:t>Взрослые и дети.</w:t>
              <w:br/>
              <w:t>Взрослые и дети.</w:t>
              <w:br/>
              <w:t>Взрослые и дети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«Взрослые и дети»</w:t>
            </w:r>
            <w:r>
              <w:rPr>
                <w:sz w:val="24"/>
                <w:szCs w:val="24"/>
              </w:rPr>
              <w:br/>
              <w:t>Ехать замечательно</w:t>
              <w:br/>
              <w:t>На плечах, на папиных.</w:t>
              <w:br/>
              <w:t>Доставать макушкою</w:t>
              <w:br/>
              <w:t>До сигнала: "Стоп".</w:t>
              <w:br/>
              <w:t>Папы, даже важные,</w:t>
              <w:br/>
              <w:t>Все одноэтажные,</w:t>
              <w:br/>
              <w:t>А вот так с Серёжею</w:t>
              <w:br/>
              <w:t>Папа-небоскрёб.</w:t>
              <w:br/>
              <w:t>Неразлучные друзья,</w:t>
              <w:br/>
              <w:t>Неразлучные друзья</w:t>
              <w:br/>
              <w:t>Есть на белом свете.</w:t>
              <w:br/>
              <w:t>Неразлучные друзья,</w:t>
              <w:br/>
              <w:t>Неразлучные друзья -</w:t>
              <w:br/>
              <w:t>Взрослые и дети.</w:t>
              <w:br/>
              <w:t>До чего же вкусная</w:t>
              <w:br/>
              <w:t>Булка с абрикосами.</w:t>
              <w:br/>
              <w:t>Постовой не сердится,</w:t>
              <w:br/>
              <w:t>Транспорт подождёт.</w:t>
              <w:br/>
              <w:t>Переходит улицу</w:t>
              <w:br/>
              <w:t>Мама двухсерийная,</w:t>
              <w:br/>
              <w:t>А вторую серию</w:t>
              <w:br/>
              <w:t>За руку ведёт.</w:t>
              <w:br/>
              <w:t>Неразлучные друзья,</w:t>
              <w:br/>
              <w:t>Неразлучные друзья</w:t>
              <w:br/>
              <w:t>Есть на белом свете.</w:t>
              <w:br/>
              <w:t>Неразлучные друзья,</w:t>
              <w:br/>
              <w:t>Неразлучные друзья -</w:t>
              <w:br/>
              <w:t>Взрослые и дети.</w:t>
              <w:br/>
              <w:t>Дети смогут по морю</w:t>
              <w:br/>
              <w:t>Плавать капитанами,</w:t>
              <w:br/>
              <w:t>Докторскими каплями</w:t>
              <w:br/>
              <w:t>Насморки лечить.</w:t>
              <w:br/>
              <w:t>Управлять послушными</w:t>
              <w:br/>
              <w:t>Башенными кранами,</w:t>
              <w:br/>
              <w:t>Этому лишь только их</w:t>
              <w:br/>
              <w:t>Надо научить.</w:t>
              <w:br/>
              <w:t>Неразлучные друзья,</w:t>
              <w:br/>
              <w:t>Неразлучные друзья</w:t>
              <w:br/>
              <w:t>Есть на белом свете.</w:t>
              <w:br/>
              <w:t>Неразлучные друзья,</w:t>
              <w:br/>
              <w:t>Неразлучные друзья -</w:t>
              <w:br/>
              <w:t>Взрослые и дети.</w:t>
              <w:br/>
              <w:t>Взрослые и дети.</w:t>
              <w:br/>
              <w:t>Взрослые и дети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«Взрослые и дети»</w:t>
            </w:r>
            <w:r>
              <w:rPr>
                <w:sz w:val="24"/>
                <w:szCs w:val="24"/>
              </w:rPr>
              <w:br/>
              <w:t>Ехать замечательно</w:t>
              <w:br/>
              <w:t>На плечах, на папиных.</w:t>
              <w:br/>
              <w:t>Доставать макушкою</w:t>
              <w:br/>
              <w:t>До сигнала: "Стоп".</w:t>
              <w:br/>
              <w:t>Папы, даже важные,</w:t>
              <w:br/>
              <w:t>Все одноэтажные,</w:t>
              <w:br/>
              <w:t>А вот так с Серёжею</w:t>
              <w:br/>
              <w:t>Папа-небоскрёб.</w:t>
              <w:br/>
              <w:t>Неразлучные друзья,</w:t>
              <w:br/>
              <w:t>Неразлучные друзья</w:t>
              <w:br/>
              <w:t>Есть на белом свете.</w:t>
              <w:br/>
              <w:t>Неразлучные друзья,</w:t>
              <w:br/>
              <w:t>Неразлучные друзья -</w:t>
              <w:br/>
              <w:t>Взрослые и дети.</w:t>
              <w:br/>
              <w:t>До чего же вкусная</w:t>
              <w:br/>
              <w:t>Булка с абрикосами.</w:t>
              <w:br/>
              <w:t>Постовой не сердится,</w:t>
              <w:br/>
              <w:t>Транспорт подождёт.</w:t>
              <w:br/>
              <w:t>Переходит улицу</w:t>
              <w:br/>
              <w:t>Мама двухсерийная,</w:t>
              <w:br/>
              <w:t>А вторую серию</w:t>
              <w:br/>
              <w:t>За руку ведёт.</w:t>
              <w:br/>
              <w:t>Неразлучные друзья,</w:t>
              <w:br/>
              <w:t>Неразлучные друзья</w:t>
              <w:br/>
              <w:t>Есть на белом свете.</w:t>
              <w:br/>
              <w:t>Неразлучные друзья,</w:t>
              <w:br/>
              <w:t>Неразлучные друзья -</w:t>
              <w:br/>
              <w:t>Взрослые и дети.</w:t>
              <w:br/>
              <w:t>Дети смогут по морю</w:t>
              <w:br/>
              <w:t>Плавать капитанами,</w:t>
              <w:br/>
              <w:t>Докторскими каплями</w:t>
              <w:br/>
              <w:t>Насморки лечить.</w:t>
              <w:br/>
              <w:t>Управлять послушными</w:t>
              <w:br/>
              <w:t>Башенными кранами,</w:t>
              <w:br/>
              <w:t>Этому лишь только их</w:t>
              <w:br/>
              <w:t>Надо научить.</w:t>
              <w:br/>
              <w:t>Неразлучные друзья,</w:t>
              <w:br/>
              <w:t>Неразлучные друзья</w:t>
              <w:br/>
              <w:t>Есть на белом свете.</w:t>
              <w:br/>
              <w:t>Неразлучные друзья,</w:t>
              <w:br/>
              <w:t>Неразлучные друзья -</w:t>
              <w:br/>
              <w:t>Взрослые и дети.</w:t>
              <w:br/>
              <w:t>Взрослые и дети.</w:t>
              <w:br/>
              <w:t>Взрослые и дети.</w:t>
            </w:r>
          </w:p>
        </w:tc>
      </w:tr>
      <w:tr>
        <w:trPr/>
        <w:tc>
          <w:tcPr>
            <w:tcW w:w="2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390" w:right="400" w:gutter="0" w:header="0" w:top="345" w:footer="0" w:bottom="322"/>
          <w:formProt w:val="false"/>
          <w:textDirection w:val="lrTb"/>
          <w:docGrid w:type="default" w:linePitch="360" w:charSpace="0"/>
        </w:sectPr>
      </w:pPr>
    </w:p>
    <w:tbl>
      <w:tblPr>
        <w:tblW w:w="111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8"/>
        <w:gridCol w:w="2779"/>
        <w:gridCol w:w="2779"/>
        <w:gridCol w:w="2779"/>
      </w:tblGrid>
      <w:tr>
        <w:trPr/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0" w:name="content-b"/>
            <w:bookmarkEnd w:id="0"/>
            <w:r>
              <w:rPr>
                <w:b/>
                <w:bCs/>
                <w:sz w:val="22"/>
                <w:szCs w:val="22"/>
              </w:rPr>
              <w:t>«Мы желаем счастья ва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ире где кружится снег шальной</w:t>
              <w:br/>
              <w:t>Где моря грозят крутой волной</w:t>
              <w:br/>
              <w:t>Где подолгу добрую</w:t>
              <w:br/>
              <w:t>Ждём порой мы ве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ы было легче в трудный час</w:t>
              <w:br/>
              <w:t>Нужно верить каждому из нас</w:t>
              <w:br/>
              <w:t>Нужно верить каждому</w:t>
              <w:br/>
              <w:t>В то что счастье е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желаем счастья вам</w:t>
              <w:br/>
              <w:t>Счастья в этом мире большом</w:t>
              <w:br/>
              <w:t>Как солнце по утрам</w:t>
              <w:br/>
              <w:t>Пусть оно заходит в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желаем счастья вам</w:t>
              <w:br/>
              <w:t>И оно должно быть таким</w:t>
              <w:br/>
              <w:t>Когда ты счастлив сам</w:t>
              <w:br/>
              <w:t>Счастьем поделись с друг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ире где ветрам покоя нет</w:t>
              <w:br/>
              <w:t>Где бывает облачным рассвет</w:t>
              <w:br/>
              <w:t>Где в дороге дальней нам</w:t>
              <w:br/>
              <w:t>Часто снится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жно и в грозу и в снегопад</w:t>
              <w:br/>
              <w:t>Чтобы чей-то очень добрый взгляд</w:t>
              <w:br/>
              <w:t>Чей-то очень добрый взгляд</w:t>
              <w:br/>
              <w:t>Согревал тепл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желаем счастья вам</w:t>
              <w:br/>
              <w:t>Счастья в этом мире большом</w:t>
              <w:br/>
              <w:t>Как солнце по утрам</w:t>
              <w:br/>
              <w:t>Пусть оно заходит в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желаем счастья вам</w:t>
              <w:br/>
              <w:t>И оно должно быть таким</w:t>
              <w:br/>
              <w:t>Когда ты счастлив сам</w:t>
              <w:br/>
              <w:t>Счастьем поделись с друг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желаем счастья вам</w:t>
              <w:br/>
              <w:t>Счастья в этом мире большом</w:t>
              <w:br/>
              <w:t>Как солнце по утрам</w:t>
              <w:br/>
              <w:t>Пусть оно заходит в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желаем счастья вам</w:t>
              <w:br/>
              <w:t>И оно должно быть таким</w:t>
              <w:br/>
              <w:t>Когда ты счастлив сам</w:t>
              <w:br/>
              <w:t>Счастьем поделись с друг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желаем счастья вам</w:t>
              <w:br/>
              <w:t>Мы желаем счастья вам</w:t>
              <w:br/>
              <w:t>Мы желаем счастья вам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1" w:name="content-b1"/>
            <w:bookmarkEnd w:id="1"/>
            <w:r>
              <w:rPr>
                <w:b/>
                <w:bCs/>
                <w:sz w:val="22"/>
                <w:szCs w:val="22"/>
              </w:rPr>
              <w:t>«Мы желаем счастья ва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ире где кружится снег шальной</w:t>
              <w:br/>
              <w:t>Где моря грозят крутой волной</w:t>
              <w:br/>
              <w:t>Где подолгу добрую</w:t>
              <w:br/>
              <w:t>Ждём порой мы ве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ы было легче в трудный час</w:t>
              <w:br/>
              <w:t>Нужно верить каждому из нас</w:t>
              <w:br/>
              <w:t>Нужно верить каждому</w:t>
              <w:br/>
              <w:t>В то что счастье е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желаем счастья вам</w:t>
              <w:br/>
              <w:t>Счастья в этом мире большом</w:t>
              <w:br/>
              <w:t>Как солнце по утрам</w:t>
              <w:br/>
              <w:t>Пусть оно заходит в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желаем счастья вам</w:t>
              <w:br/>
              <w:t>И оно должно быть таким</w:t>
              <w:br/>
              <w:t>Когда ты счастлив сам</w:t>
              <w:br/>
              <w:t>Счастьем поделись с друг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ире где ветрам покоя нет</w:t>
              <w:br/>
              <w:t>Где бывает облачным рассвет</w:t>
              <w:br/>
              <w:t>Где в дороге дальней нам</w:t>
              <w:br/>
              <w:t>Часто снится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жно и в грозу и в снегопад</w:t>
              <w:br/>
              <w:t>Чтобы чей-то очень добрый взгляд</w:t>
              <w:br/>
              <w:t>Чей-то очень добрый взгляд</w:t>
              <w:br/>
              <w:t>Согревал тепл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желаем счастья вам</w:t>
              <w:br/>
              <w:t>Счастья в этом мире большом</w:t>
              <w:br/>
              <w:t>Как солнце по утрам</w:t>
              <w:br/>
              <w:t>Пусть оно заходит в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желаем счастья вам</w:t>
              <w:br/>
              <w:t>И оно должно быть таким</w:t>
              <w:br/>
              <w:t>Когда ты счастлив сам</w:t>
              <w:br/>
              <w:t>Счастьем поделись с друг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желаем счастья вам</w:t>
              <w:br/>
              <w:t>Счастья в этом мире большом</w:t>
              <w:br/>
              <w:t>Как солнце по утрам</w:t>
              <w:br/>
              <w:t>Пусть оно заходит в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желаем счастья вам</w:t>
              <w:br/>
              <w:t>И оно должно быть таким</w:t>
              <w:br/>
              <w:t>Когда ты счастлив сам</w:t>
              <w:br/>
              <w:t>Счастьем поделись с друг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желаем счастья вам</w:t>
              <w:br/>
              <w:t>Мы желаем счастья вам</w:t>
              <w:br/>
              <w:t>Мы желаем счастья вам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2" w:name="content-b2"/>
            <w:bookmarkEnd w:id="2"/>
            <w:r>
              <w:rPr>
                <w:b/>
                <w:bCs/>
                <w:sz w:val="22"/>
                <w:szCs w:val="22"/>
              </w:rPr>
              <w:t>«Мы желаем счастья ва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ире где кружится снег шальной</w:t>
              <w:br/>
              <w:t>Где моря грозят крутой волной</w:t>
              <w:br/>
              <w:t>Где подолгу добрую</w:t>
              <w:br/>
              <w:t>Ждём порой мы ве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ы было легче в трудный час</w:t>
              <w:br/>
              <w:t>Нужно верить каждому из нас</w:t>
              <w:br/>
              <w:t>Нужно верить каждому</w:t>
              <w:br/>
              <w:t>В то что счастье е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желаем счастья вам</w:t>
              <w:br/>
              <w:t>Счастья в этом мире большом</w:t>
              <w:br/>
              <w:t>Как солнце по утрам</w:t>
              <w:br/>
              <w:t>Пусть оно заходит в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желаем счастья вам</w:t>
              <w:br/>
              <w:t>И оно должно быть таким</w:t>
              <w:br/>
              <w:t>Когда ты счастлив сам</w:t>
              <w:br/>
              <w:t>Счастьем поделись с друг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ире где ветрам покоя нет</w:t>
              <w:br/>
              <w:t>Где бывает облачным рассвет</w:t>
              <w:br/>
              <w:t>Где в дороге дальней нам</w:t>
              <w:br/>
              <w:t>Часто снится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жно и в грозу и в снегопад</w:t>
              <w:br/>
              <w:t>Чтобы чей-то очень добрый взгляд</w:t>
              <w:br/>
              <w:t>Чей-то очень добрый взгляд</w:t>
              <w:br/>
              <w:t>Согревал тепл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желаем счастья вам</w:t>
              <w:br/>
              <w:t>Счастья в этом мире большом</w:t>
              <w:br/>
              <w:t>Как солнце по утрам</w:t>
              <w:br/>
              <w:t>Пусть оно заходит в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желаем счастья вам</w:t>
              <w:br/>
              <w:t>И оно должно быть таким</w:t>
              <w:br/>
              <w:t>Когда ты счастлив сам</w:t>
              <w:br/>
              <w:t>Счастьем поделись с друг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желаем счастья вам</w:t>
              <w:br/>
              <w:t>Счастья в этом мире большом</w:t>
              <w:br/>
              <w:t>Как солнце по утрам</w:t>
              <w:br/>
              <w:t>Пусть оно заходит в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желаем счастья вам</w:t>
              <w:br/>
              <w:t>И оно должно быть таким</w:t>
              <w:br/>
              <w:t>Когда ты счастлив сам</w:t>
              <w:br/>
              <w:t>Счастьем поделись с друг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желаем счастья вам</w:t>
              <w:br/>
              <w:t>Мы желаем счастья вам</w:t>
              <w:br/>
              <w:t>Мы желаем счастья вам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3" w:name="content-b3"/>
            <w:bookmarkEnd w:id="3"/>
            <w:r>
              <w:rPr>
                <w:b/>
                <w:bCs/>
                <w:sz w:val="22"/>
                <w:szCs w:val="22"/>
              </w:rPr>
              <w:t>«Мы желаем счастья ва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ире где кружится снег шальной</w:t>
              <w:br/>
              <w:t>Где моря грозят крутой волной</w:t>
              <w:br/>
              <w:t>Где подолгу добрую</w:t>
              <w:br/>
              <w:t>Ждём порой мы ве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ы было легче в трудный час</w:t>
              <w:br/>
              <w:t>Нужно верить каждому из нас</w:t>
              <w:br/>
              <w:t>Нужно верить каждому</w:t>
              <w:br/>
              <w:t>В то что счастье е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желаем счастья вам</w:t>
              <w:br/>
              <w:t>Счастья в этом мире большом</w:t>
              <w:br/>
              <w:t>Как солнце по утрам</w:t>
              <w:br/>
              <w:t>Пусть оно заходит в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желаем счастья вам</w:t>
              <w:br/>
              <w:t>И оно должно быть таким</w:t>
              <w:br/>
              <w:t>Когда ты счастлив сам</w:t>
              <w:br/>
              <w:t>Счастьем поделись с друг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ире где ветрам покоя нет</w:t>
              <w:br/>
              <w:t>Где бывает облачным рассвет</w:t>
              <w:br/>
              <w:t>Где в дороге дальней нам</w:t>
              <w:br/>
              <w:t>Часто снится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жно и в грозу и в снегопад</w:t>
              <w:br/>
              <w:t>Чтобы чей-то очень добрый взгляд</w:t>
              <w:br/>
              <w:t>Чей-то очень добрый взгляд</w:t>
              <w:br/>
              <w:t>Согревал тепл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желаем счастья вам</w:t>
              <w:br/>
              <w:t>Счастья в этом мире большом</w:t>
              <w:br/>
              <w:t>Как солнце по утрам</w:t>
              <w:br/>
              <w:t>Пусть оно заходит в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желаем счастья вам</w:t>
              <w:br/>
              <w:t>И оно должно быть таким</w:t>
              <w:br/>
              <w:t>Когда ты счастлив сам</w:t>
              <w:br/>
              <w:t>Счастьем поделись с друг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желаем счастья вам</w:t>
              <w:br/>
              <w:t>Счастья в этом мире большом</w:t>
              <w:br/>
              <w:t>Как солнце по утрам</w:t>
              <w:br/>
              <w:t>Пусть оно заходит в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желаем счастья вам</w:t>
              <w:br/>
              <w:t>И оно должно быть таким</w:t>
              <w:br/>
              <w:t>Когда ты счастлив сам</w:t>
              <w:br/>
              <w:t>Счастьем поделись с друг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желаем счастья вам</w:t>
              <w:br/>
              <w:t>Мы желаем счастья вам</w:t>
              <w:br/>
              <w:t>Мы желаем счастья вам</w:t>
            </w:r>
          </w:p>
        </w:tc>
      </w:tr>
      <w:tr>
        <w:trPr/>
        <w:tc>
          <w:tcPr>
            <w:tcW w:w="2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390" w:right="400" w:gutter="0" w:header="0" w:top="345" w:footer="0" w:bottom="32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45" w:before="280" w:after="280"/>
      <w:outlineLvl w:val="1"/>
    </w:pPr>
    <w:rPr>
      <w:rFonts w:ascii="Arial" w:hAnsi="Arial" w:cs="Arial"/>
      <w:b/>
      <w:bCs/>
      <w:color w:val="993333"/>
      <w:spacing w:val="72"/>
      <w:sz w:val="27"/>
      <w:szCs w:val="27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General">
    <w:name w:val="genera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9:08:00Z</dcterms:created>
  <dc:creator>Елена</dc:creator>
  <dc:description/>
  <dc:language>en-US</dc:language>
  <cp:lastModifiedBy>Елена</cp:lastModifiedBy>
  <cp:lastPrinted>2012-10-21T21:16:00Z</cp:lastPrinted>
  <dcterms:modified xsi:type="dcterms:W3CDTF">2001-02-02T10:55:00Z</dcterms:modified>
  <cp:revision>49</cp:revision>
  <dc:subject/>
  <dc:title/>
</cp:coreProperties>
</file>