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географии в 7-м классе на основе интеграции алгоритмической и проблемно -поисковой технологий. Тема урока: "Физико-географическое положение материка Африка"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0pt;width:467.7pt;height:1.45pt;mso-wrap-style:none;v-text-anchor:middle;mso-position-horizontal-relative:char">
                <v:fill o:detectmouseclick="t" type="solid" color2="#62625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Цель урока</w:t>
      </w:r>
      <w:r>
        <w:rPr>
          <w:rFonts w:cs="Arial"/>
          <w:sz w:val="28"/>
          <w:szCs w:val="28"/>
        </w:rPr>
        <w:t>: Выявить особенности географического положения материка Африка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Задачи урока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i/>
          <w:iCs/>
          <w:sz w:val="28"/>
          <w:szCs w:val="28"/>
        </w:rPr>
        <w:t xml:space="preserve">Образовательные: </w:t>
      </w:r>
      <w:r>
        <w:rPr>
          <w:rFonts w:cs="Arial"/>
          <w:sz w:val="28"/>
          <w:szCs w:val="28"/>
        </w:rPr>
        <w:t xml:space="preserve">Продолжить формирование практических умений учащихся работать с картами атласа, пользоваться типовыми планами-алгоритмами, использовать вычислительные навыки, анализировать, выявлять закономерности, устанавливать причинно-следственные связи, группировать материал по указанным признака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  <w:szCs w:val="28"/>
        </w:rPr>
        <w:t xml:space="preserve">Воспитательные: </w:t>
      </w:r>
      <w:r>
        <w:rPr>
          <w:rFonts w:cs="Arial"/>
          <w:sz w:val="28"/>
          <w:szCs w:val="28"/>
        </w:rPr>
        <w:t xml:space="preserve">Продолжить воспитание личностных качеств; чувства коллективизма, ответственности, личной сопричастности происходящем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sz w:val="28"/>
          <w:szCs w:val="28"/>
        </w:rPr>
        <w:t xml:space="preserve">Развивающие: </w:t>
      </w:r>
      <w:r>
        <w:rPr>
          <w:rFonts w:cs="Arial"/>
          <w:sz w:val="28"/>
          <w:szCs w:val="28"/>
        </w:rPr>
        <w:t xml:space="preserve">Развивать мышление школьников, для чего предусмотреть создание на уроке проблемной ситуации и обучение учащихся её решению: организовывать свою учебную деятельность и работать в заданном темпе; использовать, ранее приобретённые ЗУН для получения знаний и использования их в новой ситуации; свертывать полученную информацию и записывать её в тетрадь; формировать элементы творчества на основе решения проблемных задач. 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Оборудование: </w:t>
      </w:r>
      <w:r>
        <w:rPr>
          <w:rFonts w:cs="Arial"/>
          <w:sz w:val="28"/>
          <w:szCs w:val="28"/>
        </w:rPr>
        <w:t xml:space="preserve">Физическая карта мира, атласы, глобусы, учебники, типовые планы. 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Тип урока</w:t>
      </w:r>
      <w:r>
        <w:rPr>
          <w:rFonts w:cs="Arial"/>
          <w:sz w:val="28"/>
          <w:szCs w:val="28"/>
        </w:rPr>
        <w:t>: Изучение нового материала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Формы организации учебной деятельности: </w:t>
      </w:r>
      <w:r>
        <w:rPr>
          <w:rFonts w:cs="Arial"/>
          <w:sz w:val="28"/>
          <w:szCs w:val="28"/>
        </w:rPr>
        <w:t>практическая работа на основе интеграции алгоритмической и проблемно-поисковой деятельности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Приёмы деятельности учителя: </w:t>
      </w:r>
      <w:r>
        <w:rPr>
          <w:rFonts w:cs="Arial"/>
          <w:sz w:val="28"/>
          <w:szCs w:val="28"/>
        </w:rPr>
        <w:t>Эврестическая беседа. Организация работы учащихся по типовым планам, картам атласа, тексту учебника, 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Деятельность учащихся</w:t>
      </w:r>
      <w:r>
        <w:rPr>
          <w:rFonts w:cs="Arial"/>
          <w:sz w:val="28"/>
          <w:szCs w:val="28"/>
        </w:rPr>
        <w:t xml:space="preserve">: Выполнение практической работы с использованием карт атласа и типовых планов-алгоритмов. Решение проблемы урока. Ведение записи в рабочей тетради. 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Опорные знания, внутрипредметная и межпредметная интеграция:</w:t>
      </w:r>
      <w:r>
        <w:rPr>
          <w:rFonts w:cs="Arial"/>
          <w:sz w:val="28"/>
          <w:szCs w:val="28"/>
        </w:rPr>
        <w:t xml:space="preserve"> градусная сетка, определение географических координат (география); вычислительные навыки (математика)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Планируемые результаты: </w:t>
      </w:r>
      <w:r>
        <w:rPr>
          <w:rFonts w:cs="Arial"/>
          <w:sz w:val="28"/>
          <w:szCs w:val="28"/>
        </w:rPr>
        <w:t xml:space="preserve">Приобретение знаний об особенностях географического положения материка Африка. Закрепление умений работать с картами атласа, типовым планом-алгоритмом. 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Этапы урока: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организационный момент — 1 мин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мотивация — 1 мин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актуализация опорных знаний — 2 мин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изучение нового материала — 28 мин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закрепление изученного материала — 4 мин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домашнее задание — 2 мин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дведение итога урока — 2 мин.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рганизационный момент. Подготовка к изучению нового материала: актуализация знаний учащихся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уроках географии в 7 классе мы рассмотрели общие закономерности природы нашей планеты. На сегодняшнем уроке мы переходим к изучению материков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помните, пожалуйста, что называется материком?</w:t>
      </w:r>
    </w:p>
    <w:p>
      <w:pPr>
        <w:pStyle w:val="Style17"/>
        <w:rPr/>
      </w:pPr>
      <w:r>
        <w:rPr>
          <w:rFonts w:cs="Arial"/>
          <w:sz w:val="28"/>
          <w:szCs w:val="28"/>
          <w:u w:val="single"/>
        </w:rPr>
        <w:t xml:space="preserve">Ответ: </w:t>
      </w:r>
      <w:r>
        <w:rPr>
          <w:rFonts w:cs="Arial"/>
          <w:sz w:val="28"/>
          <w:szCs w:val="28"/>
        </w:rPr>
        <w:t>Материки — значительные участки суши, со всех сторон окруженные океаном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вы знаете материки? Покажите их по карте.</w:t>
      </w:r>
    </w:p>
    <w:p>
      <w:pPr>
        <w:pStyle w:val="Style17"/>
        <w:rPr/>
      </w:pPr>
      <w:r>
        <w:rPr>
          <w:rFonts w:cs="Arial"/>
          <w:sz w:val="28"/>
          <w:szCs w:val="28"/>
          <w:u w:val="single"/>
        </w:rPr>
        <w:t>Ответ:</w:t>
      </w:r>
      <w:r>
        <w:rPr>
          <w:rFonts w:cs="Arial"/>
          <w:sz w:val="28"/>
          <w:szCs w:val="28"/>
        </w:rPr>
        <w:t xml:space="preserve"> Материки: Африка, Австралия, Южная Америка, Северная Америка, Антарктида, Евразия.</w:t>
        <w:br/>
        <w:t>В предыдущей теме мы рассмотрели общие закономерности природы южных материков, которые подчинены закономерностям развития географической оболочки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материки относятся к южным материкам?</w:t>
      </w:r>
    </w:p>
    <w:p>
      <w:pPr>
        <w:pStyle w:val="Style17"/>
        <w:rPr/>
      </w:pPr>
      <w:r>
        <w:rPr>
          <w:rFonts w:cs="Arial"/>
          <w:sz w:val="28"/>
          <w:szCs w:val="28"/>
          <w:u w:val="single"/>
        </w:rPr>
        <w:t>Ответ:</w:t>
      </w:r>
      <w:r>
        <w:rPr>
          <w:rFonts w:cs="Arial"/>
          <w:sz w:val="28"/>
          <w:szCs w:val="28"/>
        </w:rPr>
        <w:t xml:space="preserve"> К южным материкам относят Африку, Австралию, Южную Америку, Антарктиду. </w:t>
        <w:br/>
      </w:r>
      <w:r>
        <w:rPr>
          <w:i/>
          <w:iCs/>
          <w:sz w:val="28"/>
          <w:szCs w:val="28"/>
        </w:rPr>
        <w:t>   Все ли материки расположены полностью в южном полушарии?</w:t>
        <w:br/>
      </w:r>
      <w:r>
        <w:rPr>
          <w:rFonts w:cs="Arial"/>
          <w:sz w:val="28"/>
          <w:szCs w:val="28"/>
          <w:u w:val="single"/>
        </w:rPr>
        <w:t>Ответ:</w:t>
      </w:r>
      <w:r>
        <w:rPr>
          <w:rFonts w:cs="Arial"/>
          <w:sz w:val="28"/>
          <w:szCs w:val="28"/>
        </w:rPr>
        <w:t xml:space="preserve"> Нет. Австралия и Антарктида полностью лежат в южном полушарии, а Африка и Южная Америка лежат и в южном и в северном полушариях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Проблемная задача. </w:t>
      </w:r>
      <w:r>
        <w:rPr>
          <w:i/>
          <w:iCs/>
          <w:sz w:val="28"/>
          <w:szCs w:val="28"/>
        </w:rPr>
        <w:t>Тогда почему Африку, Австралию, Южную Америку, Антарктиду мы относим к южным материкам?</w:t>
      </w:r>
    </w:p>
    <w:p>
      <w:pPr>
        <w:pStyle w:val="Style17"/>
        <w:rPr/>
      </w:pPr>
      <w:r>
        <w:rPr>
          <w:rFonts w:cs="Arial"/>
          <w:sz w:val="28"/>
          <w:szCs w:val="28"/>
          <w:u w:val="single"/>
        </w:rPr>
        <w:t>Ответ:</w:t>
      </w:r>
      <w:r>
        <w:rPr>
          <w:rFonts w:cs="Arial"/>
          <w:sz w:val="28"/>
          <w:szCs w:val="28"/>
        </w:rPr>
        <w:t xml:space="preserve"> Все четыре материка имеют общую историю развития природных условий — они были частью единого материка Гондваны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Проблемная задача. </w:t>
      </w:r>
      <w:r>
        <w:rPr>
          <w:i/>
          <w:iCs/>
          <w:sz w:val="28"/>
          <w:szCs w:val="28"/>
        </w:rPr>
        <w:t>Представьте теперь, что вы путешественники. Каждая экспедиция отправляется на один из южных материков (распределяются материки) и по возвращении из экспедиции вы должны рассказать об особенностях природы материка.</w:t>
        <w:br/>
        <w:t>Как вы думаете, с какими компонентами природы вам необходимо познакомится, чтобы вы смогли рассказать о своеобразии материка. Обсудите ответы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суждение в парах .</w:t>
      </w:r>
    </w:p>
    <w:p>
      <w:pPr>
        <w:pStyle w:val="Style17"/>
        <w:rPr/>
      </w:pPr>
      <w:r>
        <w:rPr>
          <w:rFonts w:cs="Arial"/>
          <w:sz w:val="28"/>
          <w:szCs w:val="28"/>
          <w:u w:val="single"/>
        </w:rPr>
        <w:t>Предполагаемые ответы учащихся.</w:t>
      </w:r>
      <w:r>
        <w:rPr>
          <w:rFonts w:cs="Arial"/>
          <w:sz w:val="28"/>
          <w:szCs w:val="28"/>
        </w:rPr>
        <w:t xml:space="preserve"> Необходимо познакомиться с растительным и животным миром материка; узнать о климате, рельефе и полезных ископаемых материка; познакомиться с народами, населяющими материк и странами; определить, где находится материк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ершенно верно вы определили круг вопросов, с которыми нам необходимо познакомиться при изучении материка.</w:t>
      </w:r>
    </w:p>
    <w:p>
      <w:pPr>
        <w:pStyle w:val="Style17"/>
        <w:rPr/>
      </w:pPr>
      <w:r>
        <w:rPr>
          <w:i/>
          <w:iCs/>
          <w:sz w:val="28"/>
          <w:szCs w:val="28"/>
        </w:rPr>
        <w:t xml:space="preserve">Таким образом, мы можем составить </w:t>
      </w:r>
      <w:r>
        <w:rPr>
          <w:b/>
          <w:bCs/>
          <w:i/>
          <w:iCs/>
          <w:sz w:val="28"/>
          <w:szCs w:val="28"/>
        </w:rPr>
        <w:t>план (алгоритм),</w:t>
      </w:r>
      <w:r>
        <w:rPr>
          <w:i/>
          <w:iCs/>
          <w:sz w:val="28"/>
          <w:szCs w:val="28"/>
        </w:rPr>
        <w:t xml:space="preserve"> по которому будем изучать каждый материк. Давайте решим, в каком порядке и почему будем отвечать на вопросы, чтобы составить характеристику материка?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итель и ученики обсуждают и вместе составляют план характеристики материка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План характеристики материка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изико-географическое положение материка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льеф, тектоническое строение, полезные ископаемые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лимат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нутренние воды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чвы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родные зоны. Растительный и животный мир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селение. Хозяйственная деятельность. 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сударства и столицы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вопрос плана: физико-географическое положение.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Частная задача к первому действию алгоритма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значит “определить географическое положение любого географического объекта”?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еографическое положение — это “адрес” географического объекта, по которому можно найти его на Земле. То есть мы должны определить местонахождение данного объекта на земном шаре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 нашего урока: Физико-географическое положение материка Африка. И сегодня на уроке мы определим местонахождение материка Африка на земном шаре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работы на уроке вы можете использовать учебники, карты атласа, глобусы. Фронтальное обсуждение.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сновная проблема урока.</w:t>
      </w:r>
    </w:p>
    <w:p>
      <w:pPr>
        <w:pStyle w:val="Style17"/>
        <w:rPr/>
      </w:pPr>
      <w:r>
        <w:rPr>
          <w:i/>
          <w:iCs/>
          <w:sz w:val="28"/>
          <w:szCs w:val="28"/>
        </w:rPr>
        <w:t>Вопрос, на который мы должны ответить в конце урока:</w:t>
      </w:r>
      <w:r>
        <w:rPr>
          <w:rFonts w:cs="Arial"/>
          <w:sz w:val="28"/>
          <w:szCs w:val="28"/>
        </w:rPr>
        <w:t xml:space="preserve"> “Каковы особенности физико-географического положения материка Африка? ”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вы думаете, на какие вопросы мы должны ответить, чтобы более точно определить местонахождение материка на земном шаре?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полагаемые ответы учащихся: Определить площадь материка. Какие океаны его омывают? Какие материки близко расположены, а какие удалены?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определить физико-географическое положение материка, мы должны ответить на эти вопросы. А теперь познакомьтесь с типовым планом (алгоритмом) характеристики физико-географического положения материка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План характеристики физико-географического положения материка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ожение материка по отношению к экватору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ожение материка по отношению к нулевому меридиану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айние точки, их координаты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тяженность материка с севера на юг и с запада на восток в градусах и километрах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ощадь материка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ожение материка по отношению к морям и океанам.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ожение материка по отношению к другим материкам. </w:t>
      </w:r>
    </w:p>
    <w:p>
      <w:pPr>
        <w:pStyle w:val="Normal"/>
        <w:numPr>
          <w:ilvl w:val="0"/>
          <w:numId w:val="4"/>
        </w:numPr>
        <w:spacing w:before="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обенности физико-географического положения материка. 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ешение проблемы: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ем следующим образом: Читаем вопрос плана и записываем его в тетрадь. Затем обсуждаем, и представитель пары даёт ответ. Если вы согласны, то делаете запись в тетрадь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Положение материка по отношению к экватору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 xml:space="preserve">Ответ: </w:t>
      </w:r>
      <w:r>
        <w:rPr>
          <w:rFonts w:cs="Arial"/>
          <w:sz w:val="28"/>
          <w:szCs w:val="28"/>
        </w:rPr>
        <w:t xml:space="preserve">Экватор пересекает материк и делит материк на две части: равные по протяженности, но разные по площади. Большая по площади часть материка расположена к северу от экватора, а меньшая к югу. </w:t>
      </w:r>
    </w:p>
    <w:p>
      <w:pPr>
        <w:pStyle w:val="Style17"/>
        <w:rPr/>
      </w:pPr>
      <w:r>
        <w:rPr>
          <w:i/>
          <w:iCs/>
          <w:sz w:val="28"/>
          <w:szCs w:val="28"/>
        </w:rPr>
        <w:t>2. Положение материка по отношению к нулевому меридиану.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улевой меридиан пересекает материк и делит материк на две неравные части. Большая часть материка расположена к востоку от нулевого меридиана, а меньшая — к западу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Крайние точки, их координаты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еверная - м. Рас-Энгела – (37 гр. с. ш, 10 гр. в. д.). Южная - м. Игольный – (35 гр. ю.ш, 20 гр. в. д.). Западная - м. Альмади – (15 гр. с. ш, 17 гр. з. д.). </w:t>
      </w:r>
    </w:p>
    <w:p>
      <w:pPr>
        <w:pStyle w:val="Style17"/>
        <w:rPr/>
      </w:pPr>
      <w:r>
        <w:rPr>
          <w:rFonts w:cs="Arial"/>
          <w:sz w:val="28"/>
          <w:szCs w:val="28"/>
        </w:rPr>
        <w:t>Восточная - м. Рас-Хафун – (10 гр.</w:t>
      </w:r>
      <w:r>
        <w:rPr>
          <w:rFonts w:cs="Arial"/>
          <w:sz w:val="28"/>
          <w:szCs w:val="28"/>
          <w:vertAlign w:val="superscript"/>
        </w:rPr>
        <w:t xml:space="preserve"> </w:t>
      </w:r>
      <w:r>
        <w:rPr>
          <w:rFonts w:cs="Arial"/>
          <w:sz w:val="28"/>
          <w:szCs w:val="28"/>
        </w:rPr>
        <w:t>с. ш, 52 гр. в. д.)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Протяжённость материка с севера на юг и с запада на восток в градусах и километрах.</w:t>
      </w:r>
    </w:p>
    <w:p>
      <w:pPr>
        <w:pStyle w:val="Style17"/>
        <w:rPr/>
      </w:pPr>
      <w:r>
        <w:rPr>
          <w:rFonts w:cs="Arial"/>
          <w:sz w:val="28"/>
          <w:szCs w:val="28"/>
        </w:rPr>
        <w:t>Протяженность Африки север — юг: 37 гр.</w:t>
      </w:r>
      <w:r>
        <w:rPr>
          <w:rFonts w:cs="Arial"/>
          <w:sz w:val="28"/>
          <w:szCs w:val="28"/>
          <w:vertAlign w:val="superscript"/>
        </w:rPr>
        <w:t xml:space="preserve"> </w:t>
      </w:r>
      <w:r>
        <w:rPr>
          <w:rFonts w:cs="Arial"/>
          <w:sz w:val="28"/>
          <w:szCs w:val="28"/>
        </w:rPr>
        <w:t>+ 35 гр.</w:t>
      </w:r>
      <w:r>
        <w:rPr>
          <w:rFonts w:cs="Arial"/>
          <w:sz w:val="28"/>
          <w:szCs w:val="28"/>
          <w:vertAlign w:val="superscript"/>
        </w:rPr>
        <w:t xml:space="preserve"> </w:t>
      </w:r>
      <w:r>
        <w:rPr>
          <w:rFonts w:cs="Arial"/>
          <w:sz w:val="28"/>
          <w:szCs w:val="28"/>
        </w:rPr>
        <w:t xml:space="preserve">= 72 гр. Так как длина дуги меридиана в 1 градус равна 111 км., то протяженность материка составит: 111 км. 72 = 7992 км. 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тяженность материка запад – восток: 52 гр. + 17 гр. = 69 гр. , то длина материка будет равна: 109 км. 69 = 7521 км., 109  км длина 10 параллели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амостоятельное исследование в парах по плану. Работа с картами атласа, глобусом. Определение географических координат по карте атласа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й вывод можно сделать?</w:t>
      </w:r>
    </w:p>
    <w:p>
      <w:pPr>
        <w:pStyle w:val="Style17"/>
        <w:rPr/>
      </w:pPr>
      <w:r>
        <w:rPr>
          <w:rFonts w:cs="Arial"/>
          <w:sz w:val="28"/>
          <w:szCs w:val="28"/>
          <w:u w:val="single"/>
        </w:rPr>
        <w:t xml:space="preserve">Предполагаемые ответы учащихся: </w:t>
      </w:r>
      <w:r>
        <w:rPr>
          <w:rFonts w:cs="Arial"/>
          <w:sz w:val="28"/>
          <w:szCs w:val="28"/>
        </w:rPr>
        <w:t>Африка расположена по обе стороны от экватора. Большая часть материка лежит в жарком тепловом поясе. Африка расположена ближе к экватору, чем к полюсам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Площадь материка (рис.3, стр.9. учебника)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ощадь материка - 30.3 млн. кв. км. – это второй по величине материк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помнить площадь суши (рис.2, стр.5. учебника)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ощадь суши - 149 млн. кв. км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Положение материка по отношению к морям и океанам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западе материк омывает Атлантический океан. На севере Средиземное море. На востоке Индийский океан. На северо-востоке Красное море., Гибралтарский пролив, Суэцкий канал, Баб-эль-мандебский пролив, Мозамбикский пролив, Гвинейский и Аденский заливы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Положение материка по отношению к другим материкам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терик расположен близко по отношению к материку Евразия. От материка Евразия на северо-западе отделён Гибралтарским проливом, на северо-востоке разделяет Суэцкий канал. Материк удален от Австралии, Антарктиды, Северной Америки и Южной Америки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писать в тетради названия  океанов, морей, заливов, проливов.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Формулирование решения проблемы и основной проблемы урока. Закрепление и осознание. Систематизация знаний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перь я предлагаю ответить на вопрос, который был задан в начале урока: “Каковы особенности физико-географического положения материка Африка?”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ы учащихся: Африка расположена по обе стороны от экватора. Африка расположена по обе стороны от нулевого меридиана. Это второй материк по площади. Омывается Атлантическим и Индийским океанами. Африка близко расположена к материку Евразия. Имеет выгодное физико-географическое положение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дание на закрепление пройденного материала: « Закончи предложение....»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фрика посередине пересекается..........(экватором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улевой меридиан пересекает Африку с...........(севера на юг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фрику омывают океаны................( Атлантический, Индийский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севера Африка омывается морем..........(Средиземным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айняя восточная точка Африки.................( Рас-хафун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винейский залив расположен на ….............(западе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льше всех материков от Африки расположен................( Северная Америка)</w:t>
      </w:r>
    </w:p>
    <w:p>
      <w:pPr>
        <w:pStyle w:val="Style17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мый большой остров близ берегов Африки................. (Мадагаскар)</w:t>
      </w:r>
    </w:p>
    <w:p>
      <w:pPr>
        <w:pStyle w:val="Style17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рганизация домашнего задания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Текст параграфа 24. 2) Самостоятельно проработать материал об открытии и изучении материка. 3) Знать и уметь показывать объекты записанные в тетради.</w:t>
      </w:r>
    </w:p>
    <w:p>
      <w:pPr>
        <w:pStyle w:val="Style17"/>
        <w:rPr/>
      </w:pPr>
      <w:r>
        <w:rPr>
          <w:rFonts w:cs="Arial"/>
          <w:b/>
          <w:bCs/>
          <w:sz w:val="28"/>
          <w:szCs w:val="28"/>
        </w:rPr>
        <w:t>Подведение итога урока.</w:t>
      </w:r>
      <w:r>
        <w:rPr>
          <w:rFonts w:cs="Arial"/>
          <w:sz w:val="28"/>
          <w:szCs w:val="28"/>
        </w:rPr>
        <w:t xml:space="preserve"> Оценка работы учащихся на уроке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795" w:right="1121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7:09Z</dcterms:created>
  <dc:creator/>
  <dc:description/>
  <dc:language>en-US</dc:language>
  <cp:lastModifiedBy/>
  <cp:lastPrinted>2012-11-12T21:01:00Z</cp:lastPrinted>
  <dcterms:modified xsi:type="dcterms:W3CDTF">2012-11-12T15:02:41Z</dcterms:modified>
  <cp:revision>1</cp:revision>
  <dc:subject/>
  <dc:title/>
</cp:coreProperties>
</file>