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ма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рывная аппликация из бумаги на бумажной  основе</w:t>
      </w:r>
    </w:p>
    <w:p>
      <w:pPr>
        <w:pStyle w:val="Normal"/>
        <w:tabs>
          <w:tab w:val="clear" w:pos="708"/>
          <w:tab w:val="left" w:pos="1808" w:leader="none"/>
          <w:tab w:val="center" w:pos="4677" w:leader="none"/>
        </w:tabs>
        <w:jc w:val="both"/>
        <w:rPr/>
      </w:pPr>
      <w:r>
        <w:rPr>
          <w:b/>
          <w:sz w:val="24"/>
          <w:szCs w:val="24"/>
        </w:rPr>
        <w:t xml:space="preserve">Цель урока:  </w:t>
      </w:r>
      <w:r>
        <w:rPr>
          <w:sz w:val="24"/>
          <w:szCs w:val="24"/>
        </w:rPr>
        <w:t xml:space="preserve">Познакомить учащихся с  приёмом работы с бумагой:обрыванием. </w:t>
      </w:r>
    </w:p>
    <w:p>
      <w:pPr>
        <w:pStyle w:val="Normal"/>
        <w:tabs>
          <w:tab w:val="clear" w:pos="708"/>
          <w:tab w:val="left" w:pos="1808" w:leader="none"/>
          <w:tab w:val="center" w:pos="4677" w:leader="none"/>
        </w:tabs>
        <w:jc w:val="both"/>
        <w:rPr/>
      </w:pPr>
      <w:r>
        <w:rPr>
          <w:b/>
          <w:sz w:val="24"/>
          <w:szCs w:val="24"/>
        </w:rPr>
        <w:t xml:space="preserve">Задачи урока: </w:t>
      </w:r>
      <w:r>
        <w:rPr>
          <w:sz w:val="24"/>
          <w:szCs w:val="24"/>
        </w:rPr>
        <w:t>Познакомить детей с историей возникновения аппликации, видами аппликации,  с  приёмом работы с бумагой: «обрыванием»; выполнить работу в технике обрывной аппликации; расширять кругозор учащихся, развивать логическое мышление и способность действовать согласно алгоритму, развивать творческие способности, эстетический вкус; побуждать учеников делать подарки своими руками и преподносить их не только на знаменательные даты, но и просто для того, чтобы выразить свои добрые чувства, применять здоровьесберегающие технологии.</w:t>
      </w:r>
      <w:r>
        <w:rPr>
          <w:b/>
          <w:sz w:val="24"/>
          <w:szCs w:val="24"/>
        </w:rPr>
        <w:t xml:space="preserve"> в</w:t>
      </w:r>
      <w:r>
        <w:rPr>
          <w:sz w:val="24"/>
          <w:szCs w:val="24"/>
        </w:rPr>
        <w:t xml:space="preserve">оспитывать аккуратность и трудолюбие. </w:t>
      </w:r>
      <w:r>
        <w:rPr>
          <w:b/>
          <w:sz w:val="24"/>
          <w:szCs w:val="24"/>
        </w:rPr>
        <w:t xml:space="preserve">Оборудование: </w:t>
      </w:r>
      <w:r>
        <w:rPr>
          <w:sz w:val="24"/>
          <w:szCs w:val="24"/>
        </w:rPr>
        <w:t xml:space="preserve">презентация к уроку;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зцы различных видов аппликации, готовый образец;  цветная бумага, простой карандаш, ластик, клей, тряпочка для рук, клеёнк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284" w:firstLine="7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ый момент</w:t>
      </w:r>
      <w:r>
        <w:rPr>
          <w:sz w:val="24"/>
          <w:szCs w:val="24"/>
        </w:rPr>
        <w:t>. Знакомство с учащимся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верка  готовн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Вводная часть.  Беседа: </w:t>
      </w:r>
      <w:r>
        <w:rPr>
          <w:sz w:val="24"/>
          <w:szCs w:val="24"/>
        </w:rPr>
        <w:t>Аппликация в переводе с латинского языка означает «прикладывание». Это очень древний вид искусства, интересный вид художественной деятельности, когда из кусочков кожи, ткани или бумаги вырезают фигурки, а затем наклеивают на основу – фон. При этом материалом – основой служит дерево, плотная бумага или картон.  Аппликация относится к декоративно-прикладному искусству.  «Аппликация - изготовление рисунка из наклеенных или нашитых кусков цветной бумаги, материи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   Работа по теме урока.  </w:t>
      </w:r>
      <w:r>
        <w:rPr>
          <w:sz w:val="24"/>
          <w:szCs w:val="24"/>
        </w:rPr>
        <w:t>Посмотрите на работы, размещённые на слайде. Одинаковый ли материал используется для выполнения аппликации? Что использовали для выполнения работ? Изучение видов мозаики. На  уроке мы познакомимся  с интересным и необычным видом аппликации: «Обрывная аппликация».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Такие аппликации получаются, если бумагу не резать, а обрывать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Как  получить неровные края?</w:t>
      </w:r>
      <w:r>
        <w:rPr>
          <w:sz w:val="24"/>
          <w:szCs w:val="24"/>
        </w:rPr>
        <w:t xml:space="preserve">  (Такие края можно получить путём обрывания, то есть все детали аппликации мы будем вырывать из листа бумаги, а не вырезать ножницами). Края выходят более живыми, работа кажется объёмной, мягкой.)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 Практическая работа. </w:t>
      </w:r>
      <w:r>
        <w:rPr>
          <w:sz w:val="24"/>
          <w:szCs w:val="24"/>
        </w:rPr>
        <w:t>Как нужно располагать пальцы, чтобы обрывание шло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рисованной линии?   (При обрывании по заранее нарисованному контуру пальцы должны располагаться вплотную к контуру с двух сторон).  Возьмите небольшой кусочек цветной бумаги и разорвите её в разных направлениях (вдоль и поперёк). </w:t>
      </w:r>
      <w:r>
        <w:rPr>
          <w:bCs/>
          <w:sz w:val="24"/>
          <w:szCs w:val="24"/>
        </w:rPr>
        <w:t>Обрывание делается небольшими отрезками. Если рвать бумагу по волокну, край будет более гладкий, если поперёк – более «стихийный», с белым ореоло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Описание работы</w:t>
        <w:br/>
      </w:r>
      <w:r>
        <w:rPr>
          <w:sz w:val="24"/>
          <w:szCs w:val="24"/>
        </w:rPr>
        <w:t>1.Для изготовления работы  приготовь  картон, цветную бумагу,  ножницы и клей.</w:t>
        <w:br/>
        <w:t>2. На картон  нанеси рисунок.</w:t>
        <w:br/>
        <w:t>3. Затем  нарви (нарежь)  цветную бумагу разных цветов мелкими кусочками.</w:t>
        <w:br/>
        <w:t>4. Нанеси на каждый элемент мозаики клей и приклей кусочки бумаги к картону. 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Перед началом работы ознакомить с правилами техники безопас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  Подведение итогов уро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6" w:firstLine="142"/>
        <w:jc w:val="both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805930" cy="7883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18" t="21847" r="6327" b="8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788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4:49:00Z</dcterms:created>
  <dc:creator>Юра</dc:creator>
  <dc:description/>
  <cp:keywords/>
  <dc:language>en-US</dc:language>
  <cp:lastModifiedBy>Юра</cp:lastModifiedBy>
  <cp:lastPrinted>2013-02-04T20:49:00Z</cp:lastPrinted>
  <dcterms:modified xsi:type="dcterms:W3CDTF">2013-02-04T14:49:00Z</dcterms:modified>
  <cp:revision>2</cp:revision>
  <dc:subject/>
  <dc:title/>
</cp:coreProperties>
</file>