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урока по технологи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6 клас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Залялетдинова Элина Дамиров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мероприятия: </w:t>
      </w:r>
      <w:r>
        <w:rPr>
          <w:sz w:val="28"/>
          <w:szCs w:val="28"/>
        </w:rPr>
        <w:t>объяснение нового матери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мероприятия</w:t>
      </w:r>
      <w:r>
        <w:rPr>
          <w:sz w:val="28"/>
          <w:szCs w:val="28"/>
        </w:rPr>
        <w:t>: «Художественное моделирование из бумаги. Вырезание и аппликация. Составление гербов в технике вырезывания и аппликаци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арактеристика темы. </w:t>
      </w:r>
      <w:r>
        <w:rPr>
          <w:sz w:val="28"/>
          <w:szCs w:val="28"/>
        </w:rPr>
        <w:t>На тему «Составление гербов в технике вырезывания и аппликац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единая цель урока: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ый аспек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здать условия для  расширения  знаний учащихся о науке «геральдике» и искусству составления герб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следить историю Государственных символов России. </w:t>
      </w:r>
    </w:p>
    <w:p>
      <w:pPr>
        <w:pStyle w:val="Normal"/>
        <w:ind w:right="-104" w:hanging="0"/>
        <w:rPr/>
      </w:pPr>
      <w:r>
        <w:rPr>
          <w:b/>
          <w:sz w:val="28"/>
          <w:szCs w:val="28"/>
        </w:rPr>
        <w:t>развивающий аспек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 образное мышление, творческие  способности учащихся,    наблюдательность, любознательность;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й аспект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культуру общения, умение работать в согласии с учителем, выслушивать и уважать мнение друг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ание на примере изучения истории Государственной символики патриотизма и гражданственности.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труктура мероприятия: </w:t>
      </w:r>
      <w:r>
        <w:rPr>
          <w:sz w:val="28"/>
          <w:szCs w:val="28"/>
        </w:rPr>
        <w:t>изучение нового материал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чителя:</w:t>
      </w:r>
      <w:r>
        <w:rPr>
          <w:sz w:val="28"/>
          <w:szCs w:val="28"/>
        </w:rPr>
        <w:t xml:space="preserve"> презентация, компьюте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 учащихся: </w:t>
      </w:r>
      <w:r>
        <w:rPr>
          <w:sz w:val="28"/>
          <w:szCs w:val="28"/>
        </w:rPr>
        <w:t xml:space="preserve"> картон, набор цветной бумаги, ножницы, клей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лан мероприятия:</w:t>
      </w:r>
    </w:p>
    <w:p>
      <w:pPr>
        <w:pStyle w:val="Normal"/>
        <w:rPr/>
      </w:pPr>
      <w:r>
        <w:rPr>
          <w:sz w:val="28"/>
          <w:szCs w:val="28"/>
        </w:rPr>
        <w:t xml:space="preserve">Слайд-презентация о государственной символике, об истории появления гербов, об основных элементах гербов и их символическом значении. Постановка художественной зада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ое выполнение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, анализ и защита работ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/>
      </w:pPr>
      <w:r>
        <w:rPr>
          <w:b/>
          <w:sz w:val="32"/>
          <w:szCs w:val="32"/>
        </w:rPr>
        <w:t xml:space="preserve">Этап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 </w:t>
      </w:r>
      <w:r>
        <w:rPr>
          <w:b/>
          <w:sz w:val="28"/>
          <w:szCs w:val="28"/>
        </w:rPr>
        <w:t>Организаци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начала урока.</w:t>
      </w:r>
    </w:p>
    <w:p>
      <w:pPr>
        <w:pStyle w:val="Normal"/>
        <w:rPr>
          <w:sz w:val="28"/>
        </w:rPr>
      </w:pPr>
      <w:r>
        <w:rPr>
          <w:sz w:val="28"/>
        </w:rPr>
        <w:t>- Здравствуйте, ребята!  Сегодня мы проведем необычный ур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Этап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</w:t>
      </w:r>
      <w:r>
        <w:rPr>
          <w:b/>
          <w:sz w:val="28"/>
          <w:szCs w:val="28"/>
        </w:rPr>
        <w:t>Подготовительная работа к усвоению нового материала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лайд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графом к нашему мероприятию будут слова М. Монтеня.</w:t>
      </w:r>
    </w:p>
    <w:p>
      <w:pPr>
        <w:pStyle w:val="Normal"/>
        <w:jc w:val="both"/>
        <w:rPr/>
      </w:pPr>
      <w:r>
        <w:rPr>
          <w:sz w:val="28"/>
          <w:szCs w:val="28"/>
        </w:rPr>
        <w:t>Актуализация знаний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Как вы понимаете слово   «геральдика», «герб»? </w:t>
      </w:r>
    </w:p>
    <w:p>
      <w:pPr>
        <w:pStyle w:val="Normal"/>
        <w:ind w:left="708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bCs/>
          <w:i/>
          <w:iCs/>
          <w:sz w:val="28"/>
        </w:rPr>
        <w:t>Слайд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б – это немецкое слово. В переводе на русский язык оно означает “наследство”. Герб – это условное изображение, являющееся символом и отличительным знаком государства, города, а в старину – рода или отдельного лица, отражающее исторические традиции владельца. Наука, которая изучает гербы называется – геральдик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лайд 4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Геральдика</w:t>
      </w:r>
      <w:r>
        <w:rPr>
          <w:sz w:val="28"/>
          <w:szCs w:val="28"/>
        </w:rPr>
        <w:t xml:space="preserve"> (от позднелатинского Heraldica, heraldus – глашатай) – гербоведение, вспомогательная историческая дисциплина изучающая гербы.</w:t>
      </w:r>
    </w:p>
    <w:p>
      <w:pPr>
        <w:pStyle w:val="Normal"/>
        <w:jc w:val="both"/>
        <w:rPr/>
      </w:pPr>
      <w:r>
        <w:rPr>
          <w:sz w:val="28"/>
          <w:szCs w:val="28"/>
        </w:rPr>
        <w:t>- Как вы уже поняли, гербы изучает геральдика. С ее помощью мы можем «прочитать» любой герб. Так что, геральдика – это целый свод правил составления гербов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попробуем составить свой герб. Но вначале необходимо выяснить правила, по которым составлялись герб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Этап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28"/>
          <w:szCs w:val="28"/>
        </w:rPr>
        <w:t>.  Приобретение нов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этапа:  дать понять,  когда зародилась наука «геральдика», как создаются гербы, основные элементы гер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ка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огда появились первые гербы?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Слайд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явление гербов связано с эпохой крестовых походов. Рыцарям, отправившимся в военные походы, нужно было отличать друг друга и противника во время сражения. Поэтому на их доспехах стали появляться специальные изображения-гербы. Считается, что первые гербы появились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еменным атрибутом жизни рыцаря были рыцарские турниры. Появляться на них надлежало в боевых доспехах, с обязательным гербом и девизом, под которым рыцарь принимал в турнире участие. В итоге герб стал символизировать определенные качества присущие тому, или иному дворянину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царскими турнирами распоряжались специальные люди-герольды. Они следили за правилами, объявляли победителей и регистрировали гербы. Постепенно ведение специальных гербовых книг стало их главной обязанностью. Герольды определяли древность дворянских родов и их привилегии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равила составления герба стали одинаковыми для всех государств. Герольды тщательно следили за их соблю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б состоит из целого ряда элементов, одни из них встречаются во всех гербах, другие - могут отсутствовать. Основными элементами являютс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ит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т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та с девизо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итодержател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ле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лемовая эмблем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мёт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составления гербов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ы 9 -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еральдике существуют строго определенные типы щитов. В каждой стране приживался тот, или иной тип. Лишь в Германии не придерживались строгих правил, поэтому немецкие щиты имели причудливую форму и по праву считаются самыми красивы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лайд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ую форму имели женские гербы. В их основе лежали или овал, или ромб. Если положение женщины менялось, то изменялся и ее герб. У замужней женщины разрешалось использование формы и изображений щита мужа. Если женщина становилась вдовой, то щит вновь становился овалом, или ромбом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1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>Существует три основных способа деления щи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еч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еч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шение справа и слева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15 - 20.</w:t>
      </w:r>
    </w:p>
    <w:p>
      <w:pPr>
        <w:pStyle w:val="Normal"/>
        <w:jc w:val="both"/>
        <w:rPr/>
      </w:pPr>
      <w:r>
        <w:rPr>
          <w:sz w:val="28"/>
          <w:szCs w:val="28"/>
        </w:rPr>
        <w:t>- Щиты могут делиться и по – другому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верочастные раздел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ёхчастное деле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ние зубцами, волнами, остриями и др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лайды 21 -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лассичечкой геральдике    существует 7 основных цветов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лото (желтый цвет) - символ богатства, справедливости и великодуш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еребро (белый цвет) - символ чистоты и невинности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ь (зеленый цвет) - символ надежды, радости и изобили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рпур (бордовый цвет) - символ достоинства, силы и могущества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ь (черный цвет) - символ печали, благоразумия и смир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лайд 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бым цветом геральдических цветов являются мех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ичи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рностаевый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ы 26 –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ербовая фигура - это небольшая область щита, окрашенная цветом,    отличным от цвета щитового п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рбовые фигуры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нечност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б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ая и правая перевяз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йм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с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пил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t>Слайды 29 – 3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 веке   в   поле   для деления  щита  на  области  стали помещать различные изображения, зверей, птиц, людей, растений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ёл – символ власти, могущества и быстроты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орог – символ чистоты и целомудр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Феникс – символ бессмерт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ламандра(ящерица) – символ стойкости и надёжнос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ской пёс – символ моряк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гас – символ славы, краснореч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пия – символ страс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акон </w:t>
      </w:r>
    </w:p>
    <w:p>
      <w:pPr>
        <w:pStyle w:val="Normal"/>
        <w:ind w:left="106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мёт – это целый   или   изорванный    плащ, напоминающий мантию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>Слайд 3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ербы было принято украшать шлемами, которые соответствовали, боевым шлемам их владельцев.   Шлемы отсутствуют в гербах священников, городов, ремесленных цехов и женщ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лем располагался над щи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шлема менялась  время  от времен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Слайд 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она помещалась над шлемом или прямо над щи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гербах территорий и государств было принято украшать мантию короной. В геральдике разработана целая система определения корон. Человек, имевший определенный титул, мог иметь на гербе корону строго определенного тип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Слайд 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Щит обычно поддерживается фигурами животных и людей-щитодержателями. Очень часто эти фигуры тоже имеют смысл в гербах государств, изображаются святые, их покровители, характерные для этих мест животные. В гербах людей щитодержатели символизируют определенны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- Щитодержатели -э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гуры, расположенные по краям щита и поддерживающие его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Слайд 36.</w:t>
      </w:r>
    </w:p>
    <w:p>
      <w:pPr>
        <w:pStyle w:val="Normal"/>
        <w:rPr/>
      </w:pPr>
      <w:r>
        <w:rPr>
          <w:sz w:val="28"/>
          <w:szCs w:val="28"/>
        </w:rPr>
        <w:t>- Девиз - э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ткое изречение,  написанное  на    ленте внизу щита.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Слайд 37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В  геральдике  принято  изображать не конкретные  предмета,  а обобщенные.</w:t>
      </w:r>
    </w:p>
    <w:p>
      <w:pPr>
        <w:pStyle w:val="Normal"/>
        <w:jc w:val="both"/>
        <w:rPr/>
      </w:pPr>
      <w:r>
        <w:rPr>
          <w:sz w:val="28"/>
          <w:szCs w:val="28"/>
        </w:rPr>
        <w:t>-Животные тоже   изображаются   обобщенно, без учета  породы – просто лев, просто  медведь,  просто  конь,  просто вор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Слайд 38.</w:t>
      </w:r>
    </w:p>
    <w:p>
      <w:pPr>
        <w:pStyle w:val="Normal"/>
        <w:ind w:left="-540" w:firstLine="540"/>
        <w:jc w:val="both"/>
        <w:rPr/>
      </w:pPr>
      <w:r>
        <w:rPr>
          <w:b/>
          <w:bCs/>
          <w:i/>
          <w:iCs/>
          <w:sz w:val="28"/>
          <w:szCs w:val="28"/>
        </w:rPr>
        <w:t>Российская геральдика.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йский      государственный герб складывался столетиями.    Считалось,    что гербы в нашей стране возникли в конц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века,   то   есть   более  900  лет 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их встречались изображения святых покровителей князей, изображения львов, а также вооруженных конных всадников, которые постепенно превратились в образ святого Георгия Победоносца, поражающего копьем зм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ревле змей считался олицетворением зла, образом врага. Воин (Георгий Победоносец) – символ защиты родной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анию, в некотором царстве – государстве жители отдавали на съедение дракону (змею) своих детей. Так они спасали свою землю от разорения. Настал черед царской дочки. И тогда появился в той стране воин по имени Георгий. Он вступил в поединок со змеем и победил 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углавый орёл – символ русского  государства  появился  более  500  лет наз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ое достоверное использование двуглавого орла в качестве государственного герба – это печать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 его грамоте 149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ногие годы двуглавый орел стал символом русского государ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Слайды 39 – 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б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б Мос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б Тоть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Этап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 Физминутка.</w:t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Этап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  </w:t>
      </w:r>
      <w:r>
        <w:rPr>
          <w:b/>
          <w:sz w:val="28"/>
          <w:szCs w:val="28"/>
        </w:rPr>
        <w:t>Закрепление полученных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 закрепить полученные знания, составить  герб, повторив все составляющие герб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Слайд 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ставим герб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т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ем щит с гербовой фигурой – оконечностью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м еще одной гербовой фигурой ящеркой – Саламандрой – символом стойкости и надежност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ем девиз «Верность всегда непоколебима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лайд 4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торяем правила работы с ножн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Этап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Самостоятельная работ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дача: </w:t>
      </w:r>
      <w:r>
        <w:rPr>
          <w:sz w:val="28"/>
          <w:szCs w:val="28"/>
        </w:rPr>
        <w:t>применить полученные знания  в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Этап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. </w:t>
      </w:r>
      <w:r>
        <w:rPr>
          <w:b/>
          <w:sz w:val="28"/>
          <w:szCs w:val="28"/>
        </w:rPr>
        <w:t>Итог урок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суждение полученных результато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рспективы действий учащихся на следующий урок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ия психологической комфортности на уро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―"/>
      <w:lvlJc w:val="left"/>
      <w:pPr>
        <w:tabs>
          <w:tab w:val="num" w:pos="1509"/>
        </w:tabs>
        <w:ind w:left="150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8:15:00Z</dcterms:created>
  <dc:creator>User</dc:creator>
  <dc:description/>
  <cp:keywords/>
  <dc:language>en-US</dc:language>
  <cp:lastModifiedBy>1</cp:lastModifiedBy>
  <dcterms:modified xsi:type="dcterms:W3CDTF">2013-11-19T03:53:00Z</dcterms:modified>
  <cp:revision>4</cp:revision>
  <dc:subject/>
  <dc:title>Проект  урока трудового обучения</dc:title>
</cp:coreProperties>
</file>