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Тема: Посуда, виды посу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: -  формирование словообразовательной функции речи, активизация глагольной лексики; составление повествовательного рассказа об уходе за посуд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ррекция мышления на основе упражнений в установлении логических связе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спитаниеэмоциональной адекватности в поведении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онный  момент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) Упражнение  на  развитие логического  мышления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чи предложение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Леша держал за руку  маленькую......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руках у мамы была грязная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Дедушка  взял чашку за..... 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У  двери была отбита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/>
          <w:iCs/>
          <w:lang w:val="ru-RU"/>
        </w:rPr>
        <w:t>б)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Назвать предмет во 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множественном числе 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по образцу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: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чашка — чашк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Б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людце, тарелка, бокал, стакан, чайник, кружка, соломка, селедочница, салатница, сковородк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/>
          <w:iCs/>
          <w:lang w:val="ru-RU"/>
        </w:rPr>
        <w:t>в)Вводная беседа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Как называютс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приборы,которыми мы пользуемся при еде? Какой посудой пользуются для приготовления пищи?  А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какая  бывает еще посуда?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 Как можно назвать глубокую супницу,салатницу,солонку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г)упражнение по активизации словаря и согласованию слов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Подобрать глаголы к предметам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Чайник       стоит                                           чашка  пьют (из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наливают (в)                                           наливают(в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выливают (из)                                         выпивают (из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доливают (в)                                           разливают (из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кастрюля    стоит                                           сахарница   кладут (в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моют                                                                высыпают(из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чистят                                                              берут (из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>наливают                                                         высыпают(в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                  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  <w:t xml:space="preserve">закрывают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Актуализация  опорных  знани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/>
          <w:iCs/>
          <w:lang w:val="ru-RU"/>
        </w:rPr>
        <w:t>а)Учитель прикрепляет три слова:</w:t>
      </w:r>
      <w:r>
        <w:rPr>
          <w:lang w:val="ru-RU"/>
        </w:rPr>
        <w:t xml:space="preserve"> кухонная, чайная, столова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Назови и разложи посуду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кухонная:столовая:чайна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/>
          <w:iCs/>
          <w:lang w:val="ru-RU"/>
        </w:rPr>
        <w:t>б)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Накрываем на стол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Какую посуду поставишь на стол, если будем пить чай?Какую посуду поставим на стол, если будем обедать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)найди лишний предмет в каждой строчк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u-RU"/>
        </w:rPr>
        <w:t>г</w:t>
      </w:r>
      <w:r>
        <w:rPr>
          <w:b/>
          <w:bCs/>
          <w:i/>
          <w:iCs/>
          <w:lang w:val="ru-RU"/>
        </w:rPr>
        <w:t>)образование относительных прилагательных</w:t>
      </w:r>
      <w:r>
        <w:rPr>
          <w:lang w:val="ru-RU"/>
        </w:rPr>
        <w:t>. Определи из чего сделан предмет и образуй слово. Например: Стакан сделан из стекла. Он стеклянны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.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д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упражнение в согласовании существительных с прилагательными в мужском, женском, 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среднем роде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«Подбери слова»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- Про какую посуду можно сказать «стеклянный», «стеклянная», «стеклянное»?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теклянный – стакан, бокал, чайник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теклянная – ваза, чашка, тарелк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теклянное – блюдо, блюдце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-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 какую посуду можно сказать «металлический», «металлическая»,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«металлическое»?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еталлический – нож, стакан, чайник, половник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еталлическая – кастрюля, сковорода, тарелка, ложка, вилка, кружка</w:t>
      </w:r>
    </w:p>
    <w:p>
      <w:pPr>
        <w:pStyle w:val="Style19"/>
        <w:numPr>
          <w:ilvl w:val="0"/>
          <w:numId w:val="0"/>
        </w:numPr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15" w:leader="none"/>
          <w:tab w:val="left" w:pos="722" w:leader="none"/>
          <w:tab w:val="left" w:pos="1429" w:leader="none"/>
          <w:tab w:val="left" w:pos="2137" w:leader="none"/>
          <w:tab w:val="left" w:pos="2845" w:leader="none"/>
          <w:tab w:val="left" w:pos="3552" w:leader="none"/>
          <w:tab w:val="left" w:pos="4260" w:leader="none"/>
          <w:tab w:val="left" w:pos="4967" w:leader="none"/>
          <w:tab w:val="left" w:pos="5675" w:leader="none"/>
          <w:tab w:val="left" w:pos="6382" w:leader="none"/>
          <w:tab w:val="left" w:pos="7090" w:leader="none"/>
          <w:tab w:val="left" w:pos="7797" w:leader="none"/>
          <w:tab w:val="left" w:pos="8505" w:leader="none"/>
          <w:tab w:val="left" w:pos="9212" w:leader="none"/>
          <w:tab w:val="left" w:pos="9920" w:leader="none"/>
          <w:tab w:val="left" w:pos="10627" w:leader="none"/>
          <w:tab w:val="left" w:pos="11335" w:leader="none"/>
          <w:tab w:val="left" w:pos="12042" w:leader="none"/>
          <w:tab w:val="left" w:pos="12750" w:leader="none"/>
          <w:tab w:val="left" w:pos="13457" w:leader="none"/>
          <w:tab w:val="left" w:pos="14165" w:leader="none"/>
        </w:tabs>
        <w:autoSpaceDE w:val="false"/>
        <w:bidi w:val="0"/>
        <w:spacing w:lineRule="auto" w:line="218" w:before="0" w:after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еталлическое – блюдо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е)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образование имен существительных с уменьшительно-ласкательным 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значением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- Я назову большую посуду, а ты маленькую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ашка – чашечк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ложка – ложечк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ловник – половничек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блюдце – блюдечко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стрюля – кастрюльк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ож – ножичек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ж)согласование имен существительных с числительными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«Посчитай от 1 до 10 и обратно»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дин чайник, два чайника, … , пять чайников, …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дна глиняная ваза, две глиняные вазы, … , десять глиняных ваз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</w:t>
      </w:r>
      <w:r>
        <w:rPr>
          <w:rFonts w:eastAsia="SimSu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з)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употребление в речи предлогов.</w:t>
      </w: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«Прятки» 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де нож? – Нож в ящике, на столе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де суп? – Суп в кастрюле, в тарелке, в ложке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де чайник? – Чайник на столе, в буфете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Физкультминутка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  <w:lang w:val="ru-RU"/>
        </w:rPr>
        <w:t>Посуда</w:t>
      </w:r>
    </w:p>
    <w:p>
      <w:pPr>
        <w:pStyle w:val="TextBody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Вот большой стеклянный чайник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"Надуть" живот, одна рука на поясе, другая изогнута, как носик.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Очень важный, как начальник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Вот фарфоровые чашки,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Очень хрупкие, бедняжки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Приседать, одна рука на поясе.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Вот фарфоровые блюдца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Только стукни - разобьются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Кружиться, рисуя руками круг.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>Вот серебряные ложки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Потянуться, руки сомкнуть над головой.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Вот пластмассовый поднос -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  <w:t xml:space="preserve">Он посуду нам принес. </w:t>
      </w:r>
    </w:p>
    <w:p>
      <w:pPr>
        <w:pStyle w:val="TextBody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color w:val="00B050"/>
          <w:shd w:fill="FFFFFF" w:val="clear"/>
        </w:rPr>
      </w:pPr>
      <w:r>
        <w:rPr>
          <w:rFonts w:cs="Times New Roman;serif" w:ascii="Times New Roman;serif" w:hAnsi="Times New Roman;serif"/>
          <w:b/>
          <w:color w:val="00B050"/>
          <w:shd w:fill="FFFFFF" w:val="clear"/>
        </w:rPr>
        <w:t>Сделать большой круг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serif" w:hAnsi="Times New Roman;serif" w:cs="Times New Roman;serif"/>
          <w:b/>
          <w:b/>
          <w:color w:val="00B050"/>
          <w:shd w:fill="FFFFFF" w:val="clear"/>
          <w:lang w:val="ru-RU"/>
        </w:rPr>
      </w:pPr>
      <w:r>
        <w:rPr>
          <w:rFonts w:cs="Times New Roman;serif" w:ascii="Times New Roman;serif" w:hAnsi="Times New Roman;serif"/>
          <w:b/>
          <w:color w:val="00B050"/>
          <w:shd w:fill="FFFFFF" w:val="clear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Изучение  нового материал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u-RU"/>
        </w:rPr>
        <w:t>Рассказ учителя</w:t>
      </w:r>
      <w:r>
        <w:rPr/>
        <w:t>Интересно, из чего ели первобытные люди, из чего они делали первую посуду? Оказывается посуда была каменная, деревянная и даже кожана</w:t>
      </w:r>
      <w:r>
        <w:rPr>
          <w:lang w:val="ru-RU"/>
        </w:rPr>
        <w:t xml:space="preserve">я....Еще бывает посуда съедобная, обычно — хлебная. В Средние века, например, хозяева не баловали гостей разнообразием столовых приборов: на стол подавали только  ложки, а вместо тарелок клали плоские лепешки либо ломти хлеба.  Кстати, о тарелках. Это — сравнительно молодая посуда, потому что сначала посуда была общей: все хлебали из одного котла. Отдельная тарелка появилась только на границе XV и XVI веков, да и то только в богатых европейских семьях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А сейчас послушайте стихотворение, которое я вам прочитаю, оно называется</w:t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 </w:t>
      </w:r>
      <w:r>
        <w:rPr>
          <w:b/>
          <w:bCs/>
        </w:rPr>
        <w:t>«Для чего нужна посуда?»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Если б не было посуды</w:t>
      </w:r>
    </w:p>
    <w:p>
      <w:pPr>
        <w:pStyle w:val="TextBody"/>
        <w:rPr/>
      </w:pPr>
      <w:r>
        <w:rPr/>
        <w:t>Нам пришлось бы очень туго</w:t>
      </w:r>
    </w:p>
    <w:p>
      <w:pPr>
        <w:pStyle w:val="TextBody"/>
        <w:rPr/>
      </w:pPr>
      <w:r>
        <w:rPr/>
        <w:t xml:space="preserve">Мы бы тут же из людей </w:t>
      </w:r>
    </w:p>
    <w:p>
      <w:pPr>
        <w:pStyle w:val="TextBody"/>
        <w:rPr/>
      </w:pPr>
      <w:r>
        <w:rPr/>
        <w:t>Превратились в дикарей</w:t>
      </w:r>
    </w:p>
    <w:p>
      <w:pPr>
        <w:pStyle w:val="TextBody"/>
        <w:rPr/>
      </w:pPr>
      <w:r>
        <w:rPr/>
        <w:t>Брали мясо бы руками,</w:t>
        <w:br/>
        <w:t>Разрывали бы зубами,</w:t>
        <w:br/>
        <w:t>Пили воду бы в реке,</w:t>
        <w:br/>
        <w:t>Или в грязном ручейке.</w:t>
        <w:br/>
        <w:br/>
        <w:t>К счастью, помогает всюду</w:t>
        <w:br/>
        <w:t>Нам различная посуда:</w:t>
        <w:br/>
        <w:t>На неё еду кладут,</w:t>
        <w:br/>
        <w:t>Из неё едят и пьют.</w:t>
        <w:br/>
        <w:br/>
        <w:t>Сохраняют в ней продукты:</w:t>
        <w:br/>
        <w:t>Сыр и масло, хлеб и фрукты…</w:t>
        <w:br/>
        <w:t>В ней готовят сотни блюд-</w:t>
        <w:br/>
        <w:t>Варят, жарят и пекут!</w:t>
      </w:r>
    </w:p>
    <w:p>
      <w:pPr>
        <w:pStyle w:val="TextBody"/>
        <w:rPr/>
      </w:pPr>
      <w:r>
        <w:rPr/>
        <w:t>Вот какая она помощница!</w:t>
      </w:r>
    </w:p>
    <w:p>
      <w:pPr>
        <w:pStyle w:val="TextBody"/>
        <w:rPr/>
      </w:pPr>
      <w:r>
        <w:rPr>
          <w:rFonts w:eastAsia="Times New Roman" w:cs="Times New Roman"/>
          <w:lang w:val="en-US"/>
        </w:rPr>
        <w:t xml:space="preserve">      </w:t>
      </w:r>
      <w:r>
        <w:rPr>
          <w:b/>
          <w:bCs/>
          <w:lang w:val="en-US"/>
        </w:rPr>
        <w:t xml:space="preserve">IV </w:t>
      </w:r>
      <w:r>
        <w:rPr>
          <w:b/>
          <w:bCs/>
          <w:lang w:val="ru-RU"/>
        </w:rPr>
        <w:t>Закрепление</w:t>
      </w:r>
    </w:p>
    <w:p>
      <w:pPr>
        <w:pStyle w:val="TextBody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ЗАГАДКИ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Если я пуста бываю,                               Четыре ноги, два уха,          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 тебя я забываю.                                Один нос да брюхо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о когда несу еду,                                    (самовар)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имо рта я не пройду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ложка)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н пыхтит как паровоз,                          Из горячего колодц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ажно держит кверху нос.                     Через нос водица льется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Пошумит, остепенится –                         (самовар, чайник)  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гласит чайку напиться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чайник)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Деревянная темница,                              Сделаны они все из стекла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А в ней хлеб всегда                                 Предназначены для чая, сока, молока.                             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Хранится.                                                 (стаканы)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хлебница)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ся макушка в дырках мелких,              Новая посуда,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оречь горькая в тарелках.                      А вся в дырках.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перечница)                                               (дуршлаг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) </w:t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r>
    </w:p>
    <w:p>
      <w:pPr>
        <w:pStyle w:val="Style19"/>
        <w:numPr>
          <w:ilvl w:val="0"/>
          <w:numId w:val="0"/>
        </w:numPr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imSun">
    <w:charset w:val="00"/>
    <w:family w:val="auto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de-DE" w:eastAsia="ja-JP" w:bidi="fa-IR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ja-JP" w:bidi="fa-IR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de-DE" w:eastAsia="ja-JP" w:bidi="fa-IR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Style29">
    <w:name w:val="????????????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Style30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1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?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ja-JP" w:bidi="fa-IR"/>
    </w:rPr>
  </w:style>
  <w:style w:type="paragraph" w:styleId="WW111">
    <w:name w:val="WW-????????? 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1LTUntertitel">
    <w:name w:val="?????????1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1LTNotizen">
    <w:name w:val="?????????1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ja-JP" w:bidi="fa-IR"/>
    </w:rPr>
  </w:style>
  <w:style w:type="paragraph" w:styleId="1LTHintergrundobjekte">
    <w:name w:val="?????????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LTHintergrund">
    <w:name w:val="?????????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LTGliederung1">
    <w:name w:val="?????????2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2LTUntertitel">
    <w:name w:val="?????????2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2LTNotizen">
    <w:name w:val="?????????2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ja-JP" w:bidi="fa-IR"/>
    </w:rPr>
  </w:style>
  <w:style w:type="paragraph" w:styleId="2LTHintergrundobjekte">
    <w:name w:val="?????????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LTHintergrund">
    <w:name w:val="?????????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">
    <w:name w:val="WW-????????? 1123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">
    <w:name w:val="WW-?????????1234"/>
    <w:basedOn w:val="Style19"/>
    <w:qFormat/>
    <w:pPr>
      <w:spacing w:before="238" w:after="119"/>
    </w:pPr>
    <w:rPr/>
  </w:style>
  <w:style w:type="paragraph" w:styleId="WW11234">
    <w:name w:val="WW-????????? 11234"/>
    <w:basedOn w:val="Style19"/>
    <w:qFormat/>
    <w:pPr>
      <w:spacing w:before="238" w:after="119"/>
    </w:pPr>
    <w:rPr/>
  </w:style>
  <w:style w:type="paragraph" w:styleId="WW21234">
    <w:name w:val="WW-????????? 21234"/>
    <w:basedOn w:val="Style19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">
    <w:name w:val="WW-????????? 112345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NumberingSymbols">
    <w:name w:val="Numbering Symbol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23456">
    <w:name w:val="WW-?????????123456"/>
    <w:basedOn w:val="Style19"/>
    <w:qFormat/>
    <w:pPr>
      <w:spacing w:before="238" w:after="119"/>
    </w:pPr>
    <w:rPr/>
  </w:style>
  <w:style w:type="paragraph" w:styleId="WW1123456">
    <w:name w:val="WW-????????? 1123456"/>
    <w:basedOn w:val="Style19"/>
    <w:qFormat/>
    <w:pPr>
      <w:spacing w:before="238" w:after="119"/>
    </w:pPr>
    <w:rPr/>
  </w:style>
  <w:style w:type="paragraph" w:styleId="WW2123456">
    <w:name w:val="WW-????????? 2123456"/>
    <w:basedOn w:val="Style19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">
    <w:name w:val="WW-????????? 11234567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">
    <w:name w:val="WW-?????????12345678"/>
    <w:basedOn w:val="Style19"/>
    <w:qFormat/>
    <w:pPr>
      <w:spacing w:before="238" w:after="119"/>
    </w:pPr>
    <w:rPr/>
  </w:style>
  <w:style w:type="paragraph" w:styleId="WW112345678">
    <w:name w:val="WW-????????? 112345678"/>
    <w:basedOn w:val="Style19"/>
    <w:qFormat/>
    <w:pPr>
      <w:spacing w:before="238" w:after="119"/>
    </w:pPr>
    <w:rPr/>
  </w:style>
  <w:style w:type="paragraph" w:styleId="WW212345678">
    <w:name w:val="WW-????????? 212345678"/>
    <w:basedOn w:val="Style19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89">
    <w:name w:val="WW-????????? 1123456789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910">
    <w:name w:val="WW-?????????12345678910"/>
    <w:basedOn w:val="Style19"/>
    <w:qFormat/>
    <w:pPr>
      <w:spacing w:before="238" w:after="119"/>
    </w:pPr>
    <w:rPr/>
  </w:style>
  <w:style w:type="paragraph" w:styleId="WW112345678910">
    <w:name w:val="WW-????????? 112345678910"/>
    <w:basedOn w:val="Style19"/>
    <w:qFormat/>
    <w:pPr>
      <w:spacing w:before="238" w:after="119"/>
    </w:pPr>
    <w:rPr/>
  </w:style>
  <w:style w:type="paragraph" w:styleId="WW212345678910">
    <w:name w:val="WW-????????? 212345678910"/>
    <w:basedOn w:val="Style19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891011">
    <w:name w:val="WW-????????? 112345678910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891011">
    <w:name w:val="WW-????????? 21234567891011"/>
    <w:basedOn w:val="WW112345678910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9101112">
    <w:name w:val="WW-?????????123456789101112"/>
    <w:basedOn w:val="Style19"/>
    <w:qFormat/>
    <w:pPr>
      <w:spacing w:before="238" w:after="119"/>
    </w:pPr>
    <w:rPr/>
  </w:style>
  <w:style w:type="paragraph" w:styleId="WW1123456789101112">
    <w:name w:val="WW-????????? 1123456789101112"/>
    <w:basedOn w:val="Style19"/>
    <w:qFormat/>
    <w:pPr>
      <w:spacing w:before="238" w:after="119"/>
    </w:pPr>
    <w:rPr/>
  </w:style>
  <w:style w:type="paragraph" w:styleId="WW2123456789101112">
    <w:name w:val="WW-????????? 2123456789101112"/>
    <w:basedOn w:val="Style19"/>
    <w:qFormat/>
    <w:pPr>
      <w:spacing w:before="238" w:after="119"/>
    </w:pPr>
    <w:rPr/>
  </w:style>
  <w:style w:type="paragraph" w:styleId="WW12345678910111213">
    <w:name w:val="WW-?????????12345678910111213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8910111213">
    <w:name w:val="WW-????????? 112345678910111213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8910111213">
    <w:name w:val="WW-????????? 212345678910111213"/>
    <w:basedOn w:val="WW11234567891011121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91011121314">
    <w:name w:val="WW-?????????1234567891011121314"/>
    <w:basedOn w:val="Style19"/>
    <w:qFormat/>
    <w:pPr>
      <w:spacing w:before="238" w:after="119"/>
    </w:pPr>
    <w:rPr/>
  </w:style>
  <w:style w:type="paragraph" w:styleId="WW11234567891011121314">
    <w:name w:val="WW-????????? 11234567891011121314"/>
    <w:basedOn w:val="Style19"/>
    <w:qFormat/>
    <w:pPr>
      <w:spacing w:before="238" w:after="119"/>
    </w:pPr>
    <w:rPr/>
  </w:style>
  <w:style w:type="paragraph" w:styleId="WW21234567891011121314">
    <w:name w:val="WW-????????? 21234567891011121314"/>
    <w:basedOn w:val="Style19"/>
    <w:qFormat/>
    <w:pPr>
      <w:spacing w:before="238" w:after="119"/>
    </w:pPr>
    <w:rPr/>
  </w:style>
  <w:style w:type="paragraph" w:styleId="WW123456789101112131415">
    <w:name w:val="WW-?????????123456789101112131415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89101112131415">
    <w:name w:val="WW-????????? 1123456789101112131415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910111213141516">
    <w:name w:val="WW-?????????12345678910111213141516"/>
    <w:basedOn w:val="Style19"/>
    <w:qFormat/>
    <w:pPr>
      <w:spacing w:before="238" w:after="119"/>
    </w:pPr>
    <w:rPr/>
  </w:style>
  <w:style w:type="paragraph" w:styleId="WW112345678910111213141516">
    <w:name w:val="WW-????????? 112345678910111213141516"/>
    <w:basedOn w:val="Style19"/>
    <w:qFormat/>
    <w:pPr>
      <w:spacing w:before="238" w:after="119"/>
    </w:pPr>
    <w:rPr/>
  </w:style>
  <w:style w:type="paragraph" w:styleId="WW212345678910111213141516">
    <w:name w:val="WW-????????? 212345678910111213141516"/>
    <w:basedOn w:val="Style19"/>
    <w:qFormat/>
    <w:pPr>
      <w:spacing w:before="238" w:after="119"/>
    </w:pPr>
    <w:rPr/>
  </w:style>
  <w:style w:type="paragraph" w:styleId="WW1234567891011121314151617">
    <w:name w:val="WW-?????????1234567891011121314151617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ja-JP" w:bidi="fa-IR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ja-JP" w:bidi="fa-IR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dcterms:modified xsi:type="dcterms:W3CDTF">2014-01-13T02:56:29Z</dcterms:modified>
  <cp:revision>3</cp:revision>
  <dc:subject/>
  <dc:title/>
</cp:coreProperties>
</file>