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БОУ Уфимская специальная (коррекционная) общеобразовательная школа-интернат №13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ймазинский центр дистанцион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 конспект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" Информатика"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а (___</w:t>
      </w:r>
      <w:r>
        <w:rPr>
          <w:sz w:val="28"/>
          <w:szCs w:val="28"/>
          <w:u w:val="single"/>
        </w:rPr>
        <w:t>общеобразовательный_</w:t>
      </w:r>
      <w:r>
        <w:rPr>
          <w:sz w:val="28"/>
          <w:szCs w:val="28"/>
        </w:rPr>
        <w:t>__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ил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Густова Ольга Александров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Графики и диаграммы. Наглядное представление о соотношении велич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своить и отработать технологию построения и редактирования различных видов диаграмм и граф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еспечить в ходе урока повторение основных терминов и понятий темы “Электронные таблицы”;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должить формирование навыков работы с электронными таблицами, формулами и функциями;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учиться строить диаграммы для наглядного представления о соотношении величин в электронных таблицах с помощью приложения Мастер диаграмм;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я анализировать и преобразовывать информацию, увязывая новое (на стадии осмысления) с уже имеющимися знаниями, представлениями.</w:t>
      </w:r>
    </w:p>
    <w:p>
      <w:pPr>
        <w:pStyle w:val="Normal"/>
        <w:ind w:left="360" w:right="0" w:hanging="0"/>
        <w:jc w:val="both"/>
        <w:rPr/>
      </w:pPr>
      <w:r>
        <w:rPr>
          <w:rStyle w:val="Emphasis"/>
          <w:b/>
          <w:color w:val="333333"/>
          <w:sz w:val="28"/>
          <w:szCs w:val="28"/>
        </w:rPr>
        <w:t>Воспитательные</w:t>
      </w:r>
      <w:r>
        <w:rPr>
          <w:b/>
          <w:color w:val="33333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ответственное отношение к делу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ть способность к самостоятельной работе, самоконтролю и правильной организации рабочего времени;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вышать интерес к занятиям информатикой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ое отношение к своему здоровью</w:t>
      </w:r>
    </w:p>
    <w:p>
      <w:pPr>
        <w:pStyle w:val="Normal"/>
        <w:spacing w:before="280" w:after="280"/>
        <w:ind w:left="360" w:right="0" w:hanging="0"/>
        <w:jc w:val="both"/>
        <w:rPr/>
      </w:pPr>
      <w:r>
        <w:rPr>
          <w:rStyle w:val="Emphasis"/>
          <w:b/>
          <w:color w:val="333333"/>
          <w:sz w:val="28"/>
          <w:szCs w:val="28"/>
        </w:rPr>
        <w:t>Развивающие</w:t>
      </w:r>
      <w:r>
        <w:rPr>
          <w:rStyle w:val="Emphasis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</w:rPr>
        <w:t>формировать навык самостоятельной учебно-исследователь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ие познавательного интереса, логического мышления, памяти, внимательности, умения работать с формулами, строить диаграмм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Тип урока: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урок формирования новых умений, закрепления и актуализации приобретенных знаний (комбинированный) – 40 мин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Необходимое техническое оборудование:</w:t>
      </w:r>
      <w:r>
        <w:rPr>
          <w:i w:val="false"/>
          <w:iCs w:val="false"/>
          <w:sz w:val="28"/>
          <w:szCs w:val="28"/>
        </w:rPr>
        <w:t xml:space="preserve"> ноутбук, микрофон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i w:val="false"/>
          <w:i w:val="false"/>
          <w:iCs w:val="false"/>
          <w:color w:val="333333"/>
          <w:sz w:val="24"/>
          <w:szCs w:val="28"/>
        </w:rPr>
      </w:pPr>
      <w:r>
        <w:rPr>
          <w:b/>
          <w:i w:val="false"/>
          <w:iCs w:val="false"/>
          <w:color w:val="333333"/>
          <w:sz w:val="24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ход урока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ообщение темы и постановка целей урока — 3 мин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Здравствуй! Сегодня мы продолжим изучать ЭТ </w:t>
      </w:r>
      <w:r>
        <w:rPr>
          <w:sz w:val="28"/>
          <w:szCs w:val="28"/>
          <w:lang w:val="en-US"/>
        </w:rPr>
        <w:t>OpenOffice.org Calc</w:t>
      </w:r>
      <w:r>
        <w:rPr>
          <w:sz w:val="28"/>
          <w:szCs w:val="28"/>
        </w:rPr>
        <w:t>. Тема урока: «</w:t>
      </w:r>
      <w:r>
        <w:rPr>
          <w:sz w:val="28"/>
          <w:szCs w:val="28"/>
          <w:lang w:val="en-US"/>
        </w:rPr>
        <w:t>Графики и диаграммы. Наглядное представление о соотношении величин.</w:t>
      </w:r>
      <w:r>
        <w:rPr>
          <w:sz w:val="28"/>
          <w:szCs w:val="28"/>
        </w:rPr>
        <w:t>». Как ты думаешь, что мы сегодня нового узнаем? Сегодня ты узнаешь, что для наглядного представления данных можно использовать графики и диаграммы. Кроме того, ты познакомитесь с типами диаграмм, способами их создания и редактирова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записывает в тетрадях дату и тему урок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Учитель заходит в компьютер ученика с использованием программы </w:t>
      </w:r>
      <w:r>
        <w:rPr>
          <w:b w:val="false"/>
          <w:bCs w:val="false"/>
          <w:i/>
          <w:iCs/>
          <w:sz w:val="28"/>
          <w:szCs w:val="28"/>
          <w:lang w:val="en-US"/>
        </w:rPr>
        <w:t>TeamViewer</w:t>
      </w:r>
    </w:p>
    <w:p>
      <w:pPr>
        <w:pStyle w:val="Normal"/>
        <w:spacing w:lineRule="auto" w:line="360"/>
        <w:ind w:left="29" w:right="0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Актуализация ранее полученных знаний — 7 мин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Выполнение интерактивного тест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Проверка домашнего задания(Задание №2 пр №8 — средняя годовая температура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513830" cy="2155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en-US"/>
        </w:rPr>
        <w:t xml:space="preserve">3)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Физкультминутка -1 мин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/>
      </w:pPr>
      <w:r>
        <w:rPr>
          <w:b/>
          <w:bCs/>
          <w:i w:val="false"/>
          <w:iCs w:val="false"/>
          <w:sz w:val="28"/>
          <w:szCs w:val="28"/>
          <w:lang w:val="en-US"/>
        </w:rPr>
        <w:t>4</w:t>
      </w:r>
      <w:r>
        <w:rPr>
          <w:b/>
          <w:bCs/>
          <w:i w:val="false"/>
          <w:iCs w:val="false"/>
          <w:sz w:val="28"/>
          <w:szCs w:val="28"/>
          <w:lang w:val="ru-RU"/>
        </w:rPr>
        <w:t>) Изучение нового материала — 10 мин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0"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зучение нового материала сопровождается показом презентации (подготовленной к данному уроку). После изучения новой темы, записываются основные понятия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360"/>
        <w:ind w:left="0" w:right="0" w:firstLine="708"/>
        <w:jc w:val="both"/>
        <w:rPr/>
      </w:pPr>
      <w:r>
        <w:rPr>
          <w:rFonts w:eastAsia="Thorndale;Times New Roman" w:cs="Thorndale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FFFFFF" w:val="clear"/>
        </w:rPr>
        <w:t>График</w:t>
      </w:r>
      <w:r>
        <w:rPr>
          <w:rFonts w:eastAsia="Arial Unicode MS" w:cs="Arial Unicode MS"/>
          <w:b/>
          <w:bCs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FFFFFF" w:val="clear"/>
        </w:rPr>
        <w:t xml:space="preserve"> </w:t>
      </w:r>
      <w:r>
        <w:rPr>
          <w:rFonts w:eastAsia="Arial Unicode MS" w:cs="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FFFFFF" w:val="clear"/>
        </w:rPr>
        <w:t>- линия, дающая наглядное представление о  зависимости какой-либо величины от другой. График позволяет отслеживать динамику изменения данных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кт </w:t>
      </w:r>
      <w:r>
        <w:rPr>
          <w:sz w:val="28"/>
          <w:szCs w:val="28"/>
        </w:rPr>
        <w:t>ЭТ, наглядно показывающий соотношение каких-либо величин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0" w:firstLine="708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Назначение диаграммы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: графическое отображение данных рабочего листа для анализа и срав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en-US"/>
        </w:rPr>
        <w:t xml:space="preserve">5)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Компьютерный практикум — 12 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Практическая работа №9, задание №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635</wp:posOffset>
            </wp:positionV>
            <wp:extent cx="4407535" cy="11309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6</w:t>
      </w:r>
      <w:r>
        <w:rPr>
          <w:b/>
          <w:bCs w:val="false"/>
          <w:i w:val="false"/>
          <w:iCs w:val="false"/>
          <w:sz w:val="28"/>
          <w:szCs w:val="28"/>
          <w:lang w:val="en-US"/>
        </w:rPr>
        <w:t xml:space="preserve">)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Физкультминутка — 1 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7) Задание на дом. - 3 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Практическая работа №9, задание №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2075</wp:posOffset>
            </wp:positionH>
            <wp:positionV relativeFrom="paragraph">
              <wp:posOffset>54610</wp:posOffset>
            </wp:positionV>
            <wp:extent cx="4369435" cy="24930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 xml:space="preserve">8) Подведение итогов, рефлексия. - 3 мин </w:t>
      </w:r>
    </w:p>
    <w:sectPr>
      <w:type w:val="nextPage"/>
      <w:pgSz w:w="11906" w:h="16838"/>
      <w:pgMar w:left="9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Arial Unicode M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/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?"/>
    <w:basedOn w:val="Style21"/>
    <w:qFormat/>
    <w:pPr/>
    <w:rPr/>
  </w:style>
  <w:style w:type="paragraph" w:styleId="1">
    <w:name w:val="????????? 1"/>
    <w:basedOn w:val="Style21"/>
    <w:qFormat/>
    <w:pPr>
      <w:jc w:val="center"/>
    </w:pPr>
    <w:rPr/>
  </w:style>
  <w:style w:type="paragraph" w:styleId="2">
    <w:name w:val="?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1"/>
    <w:qFormat/>
    <w:pPr>
      <w:spacing w:before="238" w:after="119"/>
    </w:pPr>
    <w:rPr/>
  </w:style>
  <w:style w:type="paragraph" w:styleId="WW1">
    <w:name w:val="WW-????????? 1"/>
    <w:basedOn w:val="Style21"/>
    <w:qFormat/>
    <w:pPr>
      <w:spacing w:before="238" w:after="119"/>
    </w:pPr>
    <w:rPr/>
  </w:style>
  <w:style w:type="paragraph" w:styleId="WW2">
    <w:name w:val="WW-????????? 2"/>
    <w:basedOn w:val="Style21"/>
    <w:qFormat/>
    <w:pPr>
      <w:spacing w:before="238" w:after="119"/>
    </w:pPr>
    <w:rPr/>
  </w:style>
  <w:style w:type="paragraph" w:styleId="Style30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2LTGliederung1">
    <w:name w:val="?????????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2LTUntertitel">
    <w:name w:val="?????????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3LTGliederung1">
    <w:name w:val="?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3LTUntertitel">
    <w:name w:val="?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4LTGliederung1">
    <w:name w:val="?????????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Gliederung2">
    <w:name w:val="?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4LTUntertitel">
    <w:name w:val="?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Notizen">
    <w:name w:val="?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5LTGliederung1">
    <w:name w:val="?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Gliederung2">
    <w:name w:val="?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5LTUntertitel">
    <w:name w:val="?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Notizen">
    <w:name w:val="?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6LTGliederung1">
    <w:name w:val="?????????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Gliederung2">
    <w:name w:val="?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6LTUntertitel">
    <w:name w:val="?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Notizen">
    <w:name w:val="?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7LTGliederung1">
    <w:name w:val="?????????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Gliederung2">
    <w:name w:val="?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7LTUntertitel">
    <w:name w:val="?????????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Notizen">
    <w:name w:val="?????????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8LTGliederung1">
    <w:name w:val="?????????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Gliederung2">
    <w:name w:val="?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8LTUntertitel">
    <w:name w:val="?????????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Notizen">
    <w:name w:val="?????????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9LTGliederung1">
    <w:name w:val="?????????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Gliederung2">
    <w:name w:val="?????????9~LT~Gliederung 2"/>
    <w:basedOn w:val="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9LTGliederung3">
    <w:name w:val="?????????9~LT~Gliederung 3"/>
    <w:basedOn w:val="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9LTGliederung4">
    <w:name w:val="?????????9~LT~Gliederung 4"/>
    <w:basedOn w:val="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9LTGliederung5">
    <w:name w:val="?????????9~LT~Gliederung 5"/>
    <w:basedOn w:val="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9LTGliederung6">
    <w:name w:val="?????????9~LT~Gliederung 6"/>
    <w:basedOn w:val="9LTGliederung5"/>
    <w:qFormat/>
    <w:pPr/>
    <w:rPr/>
  </w:style>
  <w:style w:type="paragraph" w:styleId="9LTGliederung7">
    <w:name w:val="?????????9~LT~Gliederung 7"/>
    <w:basedOn w:val="9LTGliederung6"/>
    <w:qFormat/>
    <w:pPr/>
    <w:rPr/>
  </w:style>
  <w:style w:type="paragraph" w:styleId="9LTGliederung8">
    <w:name w:val="?????????9~LT~Gliederung 8"/>
    <w:basedOn w:val="9LTGliederung7"/>
    <w:qFormat/>
    <w:pPr/>
    <w:rPr/>
  </w:style>
  <w:style w:type="paragraph" w:styleId="9LTGliederung9">
    <w:name w:val="?????????9~LT~Gliederung 9"/>
    <w:basedOn w:val="9LTGliederung8"/>
    <w:qFormat/>
    <w:pPr/>
    <w:rPr/>
  </w:style>
  <w:style w:type="paragraph" w:styleId="9LTTitel">
    <w:name w:val="?????????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9LTUntertitel">
    <w:name w:val="?????????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Notizen">
    <w:name w:val="?????????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9LTHintergrundobjekte">
    <w:name w:val="?????????9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9LTHintergrund">
    <w:name w:val="?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WW12">
    <w:name w:val="WW-?????????12"/>
    <w:basedOn w:val="Style21"/>
    <w:qFormat/>
    <w:pPr>
      <w:spacing w:before="238" w:after="119"/>
    </w:pPr>
    <w:rPr/>
  </w:style>
  <w:style w:type="paragraph" w:styleId="WW112">
    <w:name w:val="WW-????????? 112"/>
    <w:basedOn w:val="Style21"/>
    <w:qFormat/>
    <w:pPr>
      <w:spacing w:before="238" w:after="119"/>
    </w:pPr>
    <w:rPr/>
  </w:style>
  <w:style w:type="paragraph" w:styleId="WW212">
    <w:name w:val="WW-????????? 212"/>
    <w:basedOn w:val="Style21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SidepanelgreenLTGliederung1">
    <w:name w:val="sidepanel_green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lang w:val="ru-RU" w:eastAsia="zh-CN" w:bidi="hi-IN"/>
    </w:rPr>
  </w:style>
  <w:style w:type="paragraph" w:styleId="SidepanelgreenLTGliederung2">
    <w:name w:val="sidepanel_green~LT~Gliederung 2"/>
    <w:basedOn w:val="Sidepanelgreen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SidepanelgreenLTGliederung3">
    <w:name w:val="sidepanel_green~LT~Gliederung 3"/>
    <w:basedOn w:val="Sidepanelgreen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SidepanelgreenLTGliederung4">
    <w:name w:val="sidepanel_green~LT~Gliederung 4"/>
    <w:basedOn w:val="Sidepanelgree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SidepanelgreenLTGliederung5">
    <w:name w:val="sidepanel_green~LT~Gliederung 5"/>
    <w:basedOn w:val="SidepanelgreenLTGliederung4"/>
    <w:qFormat/>
    <w:pPr>
      <w:spacing w:before="0" w:after="57"/>
      <w:ind w:left="3402" w:right="0" w:hanging="340"/>
    </w:pPr>
    <w:rPr/>
  </w:style>
  <w:style w:type="paragraph" w:styleId="SidepanelgreenLTGliederung6">
    <w:name w:val="sidepanel_green~LT~Gliederung 6"/>
    <w:basedOn w:val="SidepanelgreenLTGliederung5"/>
    <w:qFormat/>
    <w:pPr>
      <w:ind w:left="4082" w:right="0" w:hanging="340"/>
    </w:pPr>
    <w:rPr/>
  </w:style>
  <w:style w:type="paragraph" w:styleId="SidepanelgreenLTGliederung7">
    <w:name w:val="sidepanel_green~LT~Gliederung 7"/>
    <w:basedOn w:val="SidepanelgreenLTGliederung6"/>
    <w:qFormat/>
    <w:pPr>
      <w:ind w:left="4762" w:right="0" w:hanging="340"/>
    </w:pPr>
    <w:rPr/>
  </w:style>
  <w:style w:type="paragraph" w:styleId="SidepanelgreenLTGliederung8">
    <w:name w:val="sidepanel_green~LT~Gliederung 8"/>
    <w:basedOn w:val="SidepanelgreenLTGliederung7"/>
    <w:qFormat/>
    <w:pPr>
      <w:ind w:left="5443" w:right="0" w:hanging="340"/>
    </w:pPr>
    <w:rPr/>
  </w:style>
  <w:style w:type="paragraph" w:styleId="SidepanelgreenLTGliederung9">
    <w:name w:val="sidepanel_green~LT~Gliederung 9"/>
    <w:basedOn w:val="SidepanelgreenLTGliederung8"/>
    <w:qFormat/>
    <w:pPr>
      <w:ind w:left="6123" w:right="0" w:hanging="340"/>
    </w:pPr>
    <w:rPr/>
  </w:style>
  <w:style w:type="paragraph" w:styleId="SidepanelgreenLTTitel">
    <w:name w:val="sidepanel_green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lang w:val="ru-RU" w:eastAsia="zh-CN" w:bidi="hi-IN"/>
    </w:rPr>
  </w:style>
  <w:style w:type="paragraph" w:styleId="SidepanelgreenLTUntertitel">
    <w:name w:val="sidepanel_green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lang w:val="ru-RU" w:eastAsia="zh-CN" w:bidi="hi-IN"/>
    </w:rPr>
  </w:style>
  <w:style w:type="paragraph" w:styleId="SidepanelgreenLTNotizen">
    <w:name w:val="sidepanel_green~LT~Notizen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lang w:val="ru-RU" w:eastAsia="zh-CN" w:bidi="hi-IN"/>
    </w:rPr>
  </w:style>
  <w:style w:type="paragraph" w:styleId="SidepanelgreenLTHintergrundobjekte">
    <w:name w:val="sidepanel_green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idepanelgreenLTHintergrund">
    <w:name w:val="sidepanel_green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58:00Z</dcterms:created>
  <dc:creator>пк</dc:creator>
  <dc:description/>
  <dc:language>en-US</dc:language>
  <cp:lastModifiedBy>пк</cp:lastModifiedBy>
  <cp:lastPrinted>2014-02-10T21:32:00Z</cp:lastPrinted>
  <dcterms:modified xsi:type="dcterms:W3CDTF">2014-02-10T13:36:00Z</dcterms:modified>
  <cp:revision>1</cp:revision>
  <dc:subject/>
  <dc:title>ГБОУ Уфимская специальная (коррекционная) общеобразовательная школа-интернат №13 VI вида</dc:title>
</cp:coreProperties>
</file>